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hadow/>
          <w:color w:val="000099"/>
          <w:sz w:val="28"/>
          <w:szCs w:val="28"/>
        </w:rPr>
      </w:pPr>
      <w:r>
        <w:rPr>
          <w:b/>
          <w:shadow/>
          <w:color w:val="FF0000"/>
          <w:sz w:val="28"/>
          <w:szCs w:val="28"/>
        </w:rPr>
        <w:t>2</w:t>
      </w:r>
      <w:r>
        <w:rPr>
          <w:b/>
          <w:shadow/>
          <w:color w:val="000099"/>
          <w:sz w:val="28"/>
          <w:szCs w:val="28"/>
        </w:rPr>
        <w:t xml:space="preserve">-й Тур </w:t>
      </w:r>
      <w:r>
        <w:rPr>
          <w:b/>
          <w:shadow/>
          <w:color w:val="FF0000"/>
          <w:sz w:val="28"/>
          <w:szCs w:val="28"/>
        </w:rPr>
        <w:t>2</w:t>
      </w:r>
      <w:r>
        <w:rPr>
          <w:b/>
          <w:shadow/>
          <w:color w:val="000099"/>
          <w:sz w:val="28"/>
          <w:szCs w:val="28"/>
        </w:rPr>
        <w:t>-го Этапа Викторины</w:t>
      </w:r>
    </w:p>
    <w:p>
      <w:pPr>
        <w:pStyle w:val="Normal"/>
        <w:spacing w:before="0" w:after="240"/>
        <w:jc w:val="center"/>
        <w:rPr>
          <w:b/>
          <w:b/>
          <w:shadow/>
          <w:color w:val="0000FF"/>
          <w:sz w:val="28"/>
          <w:szCs w:val="28"/>
        </w:rPr>
      </w:pPr>
      <w:r>
        <w:rPr>
          <w:b/>
          <w:shadow/>
          <w:color w:val="0000FF"/>
          <w:sz w:val="28"/>
          <w:szCs w:val="28"/>
        </w:rPr>
        <w:t>«Создание мировой паразитической системы на Земле»</w:t>
      </w:r>
    </w:p>
    <w:p>
      <w:pPr>
        <w:pStyle w:val="Normal"/>
        <w:spacing w:lineRule="auto" w:line="360"/>
        <w:jc w:val="center"/>
        <w:rPr>
          <w:b/>
          <w:b/>
          <w:shadow/>
          <w:color w:val="FF0000"/>
          <w:sz w:val="28"/>
          <w:szCs w:val="28"/>
        </w:rPr>
      </w:pPr>
      <w:r>
        <w:rPr>
          <w:b/>
          <w:shadow/>
          <w:color w:val="FF0000"/>
          <w:sz w:val="28"/>
          <w:szCs w:val="28"/>
        </w:rPr>
        <w:t>Ответы на вопросы</w:t>
      </w:r>
    </w:p>
    <w:p>
      <w:pPr>
        <w:pStyle w:val="Normal"/>
        <w:spacing w:lineRule="auto" w:line="360"/>
        <w:jc w:val="center"/>
        <w:rPr>
          <w:b/>
          <w:b/>
          <w:shadow/>
          <w:color w:val="000099"/>
          <w:sz w:val="28"/>
          <w:szCs w:val="28"/>
        </w:rPr>
      </w:pPr>
      <w:r>
        <w:rPr>
          <w:b/>
          <w:shadow/>
          <w:color w:val="000099"/>
          <w:sz w:val="28"/>
          <w:szCs w:val="28"/>
        </w:rPr>
        <w:t>Шацких Сергей Викторович</w:t>
      </w:r>
      <w:r>
        <w:rPr>
          <w:shadow/>
          <w:color w:val="000099"/>
          <w:sz w:val="28"/>
          <w:szCs w:val="28"/>
        </w:rPr>
        <w:t xml:space="preserve"> – </w:t>
      </w:r>
      <w:r>
        <w:rPr>
          <w:b/>
          <w:shadow/>
          <w:color w:val="000099"/>
          <w:sz w:val="28"/>
          <w:szCs w:val="28"/>
        </w:rPr>
        <w:t>2 место</w:t>
      </w:r>
    </w:p>
    <w:p>
      <w:pPr>
        <w:pStyle w:val="Normal"/>
        <w:ind w:firstLine="708"/>
        <w:rPr>
          <w:b/>
          <w:b/>
          <w:shadow/>
          <w:color w:val="8D308A"/>
          <w:sz w:val="28"/>
          <w:szCs w:val="28"/>
        </w:rPr>
      </w:pPr>
      <w:r>
        <w:rPr>
          <w:b/>
          <w:shadow/>
          <w:color w:val="8D308A"/>
          <w:sz w:val="28"/>
          <w:szCs w:val="28"/>
        </w:rPr>
      </w:r>
    </w:p>
    <w:p>
      <w:pPr>
        <w:pStyle w:val="Normal"/>
        <w:numPr>
          <w:ilvl w:val="0"/>
          <w:numId w:val="2"/>
        </w:numPr>
        <w:rPr>
          <w:b/>
          <w:b/>
          <w:color w:val="0000FF"/>
        </w:rPr>
      </w:pPr>
      <w:r>
        <w:rPr>
          <w:b/>
          <w:color w:val="0000FF"/>
        </w:rPr>
        <w:t>При каких условиях у социальных паразитов не было возможности для активных действий на Земле?</w:t>
      </w:r>
    </w:p>
    <w:p>
      <w:pPr>
        <w:pStyle w:val="Normal"/>
        <w:rPr/>
      </w:pPr>
      <w:r>
        <w:rPr/>
        <w:t>После глобальной катастрофы 13018 (на 2009 год) лет назад человечество было поставлено в суровые условия борьбы за выживание. Поэтому люди объединялись в общины для совместного противостояния «прелестям» природы.</w:t>
      </w:r>
    </w:p>
    <w:p>
      <w:pPr>
        <w:pStyle w:val="Normal"/>
        <w:rPr/>
      </w:pPr>
      <w:r>
        <w:rPr/>
        <w:t xml:space="preserve">Экономическая система такого первобытно-общинного строя из-за отсутствия нужных знаний и примитивных орудий труда находилась в стадии простого воспроизводства, когда каждый житель общины должен был трудиться, чтобы обеспечить пропитание себе и своим близким. Формировался социальный организм общества, экономическую основу которого составляли активные, социальные и пассивные ниши. </w:t>
      </w:r>
    </w:p>
    <w:p>
      <w:pPr>
        <w:pStyle w:val="Normal"/>
        <w:rPr/>
      </w:pPr>
      <w:r>
        <w:rPr/>
        <w:t>Активные ниши являются базовым элементом любого социального строя и обеспечивают жизнедеятельность оного. К ним относятся виды деятельности людей, связанных с производством продуктов питания, орудий труда, продуктов потребления (одежда, предметы быта и т.п.) и мест проживания или деятельности человека (дома, хозяйственные постройки и т. д.).</w:t>
      </w:r>
    </w:p>
    <w:p>
      <w:pPr>
        <w:pStyle w:val="Normal"/>
        <w:rPr/>
      </w:pPr>
      <w:r>
        <w:rPr/>
        <w:t>Категория социальных ниш формируется видами деятельности человека, которые связаны с организацией и охраной всей социальной системы (например, люди, обеспечивающие вооруженную защиту социума – профессиональные воины).</w:t>
      </w:r>
    </w:p>
    <w:p>
      <w:pPr>
        <w:pStyle w:val="Normal"/>
        <w:rPr/>
      </w:pPr>
      <w:r>
        <w:rPr/>
        <w:t>Категория пассивных экономических ниш не связана напрямую с деятельностью активных и социальных ниш, но необходима для развития индивидуума и социума в целом, причем, чем более развит социальный организм, тем больше пассивных ниш. К ним относятся такие виды деятельности как торговля, образование, культурная сфера ,медицина, наука и т. д.</w:t>
      </w:r>
    </w:p>
    <w:p>
      <w:pPr>
        <w:pStyle w:val="Normal"/>
        <w:rPr/>
      </w:pPr>
      <w:r>
        <w:rPr/>
        <w:t>Те, кто не желал трудиться, изгонялись из общины, так как представляли угрозу существования всему роду. Также становились изгоями убийцы и насильники. Эти отбросы общества формировали четвертую - паразитическую нишу экономической системы первобытно-общинного строя, но не могли быть проводниками идей темных сил из-за своей малочисленности и нахождения вне социального организма.</w:t>
      </w:r>
    </w:p>
    <w:p>
      <w:pPr>
        <w:pStyle w:val="Normal"/>
        <w:ind w:firstLine="708"/>
        <w:rPr/>
      </w:pPr>
      <w:r>
        <w:rPr/>
        <w:t>При появлении расширенного воспроизводства у человека появилась возможность для эволюционного развития, так как борьба за существование отошла на второй план, и возникли условия для развития культуры, искусства и других проявлений таланта человека.</w:t>
      </w:r>
    </w:p>
    <w:p>
      <w:pPr>
        <w:pStyle w:val="Normal"/>
        <w:ind w:firstLine="708"/>
        <w:rPr/>
      </w:pPr>
      <w:r>
        <w:rPr/>
        <w:t>Появление излишков продуктов питания дали соблазн некоторым людям ничего не делать, а пользоваться результатами труда своих соплеменников. Количество тунеядцев и других паразитов возросло. Они по-прежнему изгонялись из социума, но некоторые из них выживали, так как зачастую изгонялись из общины с запасом еды и иногда с оружием. Здесь свою роль сыграла жалость к своим бывшим сородичам, которые были сыновьями или дочерьми оставшихся членов общества. Изгоев стало больше, но они еще были не в состоянии оказывать влияние на жизнь рода.</w:t>
      </w:r>
    </w:p>
    <w:p>
      <w:pPr>
        <w:pStyle w:val="Normal"/>
        <w:rPr/>
      </w:pPr>
      <w:r>
        <w:rPr/>
        <w:t>Таким образом, у звездных паразитов не было возможности повлиять на социальный организм общины, но время играло на них, так как они после глобальной катастрофы добились возвращения человека на эволюционный уровень, когда он более уязвим для паразитов. Но еще не было экономических предпосылок для навязывания паразитической идеологии всему социуму.</w:t>
      </w:r>
    </w:p>
    <w:p>
      <w:pPr>
        <w:pStyle w:val="Normal"/>
        <w:rPr/>
      </w:pPr>
      <w:r>
        <w:rPr/>
      </w:r>
    </w:p>
    <w:p>
      <w:pPr>
        <w:pStyle w:val="Normal"/>
        <w:numPr>
          <w:ilvl w:val="0"/>
          <w:numId w:val="2"/>
        </w:numPr>
        <w:rPr/>
      </w:pPr>
      <w:r>
        <w:rPr>
          <w:b/>
          <w:color w:val="0000FF"/>
        </w:rPr>
        <w:t>Как и когда появилась первая паразитическая система на Земле, на каких принципах она основывалась?</w:t>
      </w:r>
    </w:p>
    <w:p>
      <w:pPr>
        <w:pStyle w:val="Normal"/>
        <w:rPr/>
      </w:pPr>
      <w:r>
        <w:rPr/>
        <w:t>Пораженные «вирусом» паразитизма изгои объединялись в банды, занимаясь грабежами и убийствами. Со временем банды укрупнялись, в связи, с чем роды и общины формировали объединенные вооруженные силы. Следствием чего являлось изгнание банд из земель, заселенных родами белой расы.</w:t>
      </w:r>
    </w:p>
    <w:p>
      <w:pPr>
        <w:pStyle w:val="Normal"/>
        <w:rPr/>
      </w:pPr>
      <w:r>
        <w:rPr/>
        <w:t>Стоит отметить, что дисциплина в подобных бандах держалась на страхе, страхе перед более сильным предводителем и страхе за свою жизнь. При миграции в другие земли изгои сталкивались с местными аборигенами, которые были представителями других рас. За счет обладания стальным оружием и более совершенной военной организации банды изгоев побеждали местных жителей, следствием чего становилось уничтожение местных мужчин, способных воевать, и порабощение остальных. Власть в этих землях удерживалась с помощью силы и жесткости. Женщины порабощенных племен доставались победителям в качестве «трофеев», а так как среди пришедших женщин было мало (из-за тягот военных походов) происходило возникновение подрас. Происходило также смешение языков и культур.</w:t>
      </w:r>
    </w:p>
    <w:p>
      <w:pPr>
        <w:pStyle w:val="Normal"/>
        <w:rPr/>
      </w:pPr>
      <w:r>
        <w:rPr/>
        <w:t>Главным принципом существования таких систем становилось рабство, когда результаты труда присваивались новой «элитой», а рабам доставалась лишь еда на пропитание. Для удержания власти и охраны себя любимых создавалась в первую очередь армия. Социальным оружием являлись религии, придуманные для того, чтобы внушить рабам покорность и ощущение естественности происходящего, утвердить «божественную» природу новых господ. Формировался социальный организм – рабовладельческое государство. Доход такого государства создавался за счет эксплуатации рабов и военных походов. Эволюционный уровень аборигенов завоеватели подтягивали до уровня близкого к уровню белых людей для более «качественной» эксплуатации рабов с помощью новых орудий труда и технологий и для возможности противостоять соседним государствам и военным набегам.</w:t>
      </w:r>
    </w:p>
    <w:p>
      <w:pPr>
        <w:pStyle w:val="Normal"/>
        <w:rPr/>
      </w:pPr>
      <w:r>
        <w:rPr/>
        <w:t>Но раб не может созидать, соответственно и рабовладельческое государство со временем превращается в застывший эволюционно организм.</w:t>
      </w:r>
    </w:p>
    <w:p>
      <w:pPr>
        <w:pStyle w:val="Normal"/>
        <w:rPr/>
      </w:pPr>
      <w:r>
        <w:rPr/>
        <w:t>Знания, обеспечившие изгоям белой расы покорение племен и народов других рас, превращаются в догму, не получая развития. Все это приводило к остановке в развитии такого государства.</w:t>
      </w:r>
    </w:p>
    <w:p>
      <w:pPr>
        <w:pStyle w:val="Normal"/>
        <w:rPr/>
      </w:pPr>
      <w:r>
        <w:rPr/>
        <w:t>На этом фоне государства белых людей, основанных на принципах ведического строя, продолжали развиваться и эволюционно отрываться от рабовладельческих государств. Через некоторое время новые волны изгоев, исторгнутые из социального организма общинного строя, сметали при перемещении со своего пути застывшие «мумии» рабовладельческих государств и становились новыми господами местных рабов.</w:t>
      </w:r>
    </w:p>
    <w:p>
      <w:pPr>
        <w:pStyle w:val="Normal"/>
        <w:rPr/>
      </w:pPr>
      <w:r>
        <w:rPr/>
        <w:t>Характерным примером может служить возникновение и падение Египта.</w:t>
      </w:r>
    </w:p>
    <w:p>
      <w:pPr>
        <w:pStyle w:val="Normal"/>
        <w:rPr/>
      </w:pPr>
      <w:r>
        <w:rPr/>
        <w:t>После планетарной катастрофы 13018 лет назад (на 2009 год) группа белых людей с берегов погибшей Атлантиды с помощью знаний, недоступных племенам черной расы, создала социальный организм, основанный на кастовой системе.</w:t>
      </w:r>
    </w:p>
    <w:p>
      <w:pPr>
        <w:pStyle w:val="Normal"/>
        <w:rPr/>
      </w:pPr>
      <w:r>
        <w:rPr/>
        <w:t>Высшая каста белых людей – жрецы, демонстрирую «чудеса» людям черной расы, заставила аборигенов признать их «божественную» природу и работать на себя. Знания превратились в религию и не имели развития. В результате прекратился рост объема пассивной информации, необходимой для развития человека как разумного существа. Наблюдался эволюционный застой.</w:t>
      </w:r>
    </w:p>
    <w:p>
      <w:pPr>
        <w:pStyle w:val="Normal"/>
        <w:rPr/>
      </w:pPr>
      <w:r>
        <w:rPr/>
        <w:t>Следствием чего явилось покорение Египта племенами гиксосов порядка 3700 лет назад.</w:t>
      </w:r>
    </w:p>
    <w:p>
      <w:pPr>
        <w:pStyle w:val="Normal"/>
        <w:rPr/>
      </w:pPr>
      <w:r>
        <w:rPr/>
      </w:r>
    </w:p>
    <w:p>
      <w:pPr>
        <w:pStyle w:val="Normal"/>
        <w:numPr>
          <w:ilvl w:val="0"/>
          <w:numId w:val="2"/>
        </w:numPr>
        <w:rPr/>
      </w:pPr>
      <w:r>
        <w:rPr>
          <w:b/>
          <w:color w:val="0000FF"/>
        </w:rPr>
        <w:t>Какие условия необходимы для захвата социальными паразитами мирового господства на Земле?</w:t>
      </w:r>
    </w:p>
    <w:p>
      <w:pPr>
        <w:pStyle w:val="Normal"/>
        <w:rPr/>
      </w:pPr>
      <w:r>
        <w:rPr/>
        <w:t xml:space="preserve">Бурное развитие социальный организм получил при возникновении на месте рабовладельческих государств феодального строя, когда две трети произведенного продукта стали принадлежать крестьянину. </w:t>
      </w:r>
    </w:p>
    <w:p>
      <w:pPr>
        <w:pStyle w:val="Normal"/>
        <w:rPr/>
      </w:pPr>
      <w:r>
        <w:rPr/>
        <w:t xml:space="preserve">Что дало импульс для развития ремесел и появлению групповых производств, которые в основном располагались в городах. Производство продуктов, оставаясь необходимой отраслью для функционирования социума, утратило главенствующую роль среди активных экономических ниш. </w:t>
      </w:r>
    </w:p>
    <w:p>
      <w:pPr>
        <w:pStyle w:val="Normal"/>
        <w:rPr/>
      </w:pPr>
      <w:r>
        <w:rPr/>
        <w:t>Развитие группового (промышленного) производства привело к тому, что производители продуктов все в большей степени стали зависеть от промышленных предприятий. При этом активно развивалась торговля, ростовщичество и постепенно финансовые ресурсы сосредотачивались в руках торговцев.</w:t>
      </w:r>
    </w:p>
    <w:p>
      <w:pPr>
        <w:pStyle w:val="Normal"/>
        <w:rPr/>
      </w:pPr>
      <w:r>
        <w:rPr/>
        <w:t>В такой экономической системе появлялась возможность контролировать категории активных социальных ниш, связанных с производством продуктов питания, и при этом пользоваться результатами труда представителей этих экономических ниш. Такой государственный строй, названный капиталистическим, дает возможность социальным паразитам, захватывая социальные и пассивные экономические ниши экономической системы, использую социальное оружие – религию ( «вся власть от бога»), контролировать и использовать в своих интересах деятельность представителей всех экономических ниш.</w:t>
      </w:r>
    </w:p>
    <w:p>
      <w:pPr>
        <w:pStyle w:val="Normal"/>
        <w:rPr/>
      </w:pPr>
      <w:r>
        <w:rPr/>
        <w:t xml:space="preserve">Когда социальным паразитам удается полностью подчинить себе экономическую систему, они создают социальный строй, называемый социалистическим, который представляет собой государственный капитализм, плюс рабовладельческий строй. При этом они полностью контролируют социальный организм, делая из людей рабов, имеющих контролируемый паразитами минимум средств к существованию. </w:t>
      </w:r>
    </w:p>
    <w:p>
      <w:pPr>
        <w:pStyle w:val="Normal"/>
        <w:rPr/>
      </w:pPr>
      <w:r>
        <w:rPr/>
        <w:t>Для внедрения в социальный организм идей паразитизма нужен был носитель этих идей среди людей белой расы, которая играла доминирующую роль в развитии цивилизации на нашей планете, так как сами представители темных сил физически отличались от людей, проживающих на Мидгард-Земле, и были гермафродитами, имели серую кожу и черные глаза, то есть физически отличались от рас, населяющих нашу планету. Этим слугам темных сил, являющихся представителями, так называемой, серой расы, нужен был носитель паразитической идеологии для внедрения в социальный организм белых людей.</w:t>
      </w:r>
    </w:p>
    <w:p>
      <w:pPr>
        <w:pStyle w:val="Normal"/>
        <w:ind w:firstLine="708"/>
        <w:rPr/>
      </w:pPr>
      <w:r>
        <w:rPr/>
        <w:t>И такой подарок темным силам преподнесла сама белая раса. Это произошло, когда представители белых людей пытались путем генетической коррекции убрать подчинение черной расы, проживающей в Дравидии, кровавому культу КАЛИ-МА – ЧЕРНОЙ МАТЕРИ. Для этого предполагалось внести мужские хромосомы белой расы в генетику черной расы, внеся эту коррекцию в генетику альфа-людей черной расы, генетика которых является доминирующей среди представителей данной расы, что должно было привести к возникновению серой подрасы с доминированием здоровой генетики белой расы. Конечной целью этого эксперимента было желание славяно-ариев направить развитие черной расы по пути Светлых Сил.</w:t>
      </w:r>
    </w:p>
    <w:p>
      <w:pPr>
        <w:pStyle w:val="Normal"/>
        <w:ind w:firstLine="708"/>
        <w:rPr/>
      </w:pPr>
      <w:r>
        <w:rPr/>
        <w:t>Но эксперимент не был доведен до конца, так как свою лепту внесли изгои белой расы, привлеченные в Дравидию сексуальными обычаями черной расы, позволяющие мужчине обладать несколькими женщинами и не нести супружескую ответственность по отношению к ним. «Испорченная» генетика изгоев белой расы смешалась с генетикой черной расы. В результате чего вместо «здоровой» серой подрасы возникла подраса, несущая дефектные хромосомы изгоев белой расы, которая стала проводником стратегии и тактики астральных паразитов.</w:t>
      </w:r>
    </w:p>
    <w:p>
      <w:pPr>
        <w:pStyle w:val="Normal"/>
        <w:rPr/>
      </w:pPr>
      <w:r>
        <w:rPr/>
      </w:r>
    </w:p>
    <w:p>
      <w:pPr>
        <w:pStyle w:val="Normal"/>
        <w:numPr>
          <w:ilvl w:val="0"/>
          <w:numId w:val="2"/>
        </w:numPr>
        <w:rPr>
          <w:b/>
          <w:b/>
          <w:color w:val="0000FF"/>
        </w:rPr>
      </w:pPr>
      <w:r>
        <w:rPr>
          <w:b/>
          <w:color w:val="0000FF"/>
        </w:rPr>
        <w:t>Какова связь между социальными паразитами, Лунным Культом и проникновением Темных Сил на Мидгард-Землю?</w:t>
      </w:r>
    </w:p>
    <w:p>
      <w:pPr>
        <w:pStyle w:val="Normal"/>
        <w:rPr/>
      </w:pPr>
      <w:r>
        <w:rPr/>
        <w:t>Влияние астральных паразитов на расы, проживающих на Мидгард-Земле, неодинаково во времени и зависит от многих факторов как космического, так и планетарного масштабов.</w:t>
      </w:r>
    </w:p>
    <w:p>
      <w:pPr>
        <w:pStyle w:val="Normal"/>
        <w:rPr/>
      </w:pPr>
      <w:r>
        <w:rPr/>
        <w:t>На планетарном уровне большое значение имеет толщина качественного барьера между физическим уровнем планеты и эфирным уровнем планеты, чем тоньше тот барьер, тем больше влияние астральных паразитов на своих подопечных. В течении суток максимальный размер этого барьера днем становится минимальным ночью (с 12 часов ночи до 4 часов утра),что позволяет паразитическим силам максимально влиять на своих посредников. Именно в ночное время, согласно Лунному Культу, совершаются человеческие жертвоприношения и жертвоприношения животных, так как при насилии астральные паразиты получают мощный поток жизненной энергии (первичных материй) от жертвы, превращая сущность жертвы в поставщика жизненной силы.</w:t>
      </w:r>
    </w:p>
    <w:p>
      <w:pPr>
        <w:pStyle w:val="Normal"/>
        <w:rPr>
          <w:color w:val="8D308A"/>
        </w:rPr>
      </w:pPr>
      <w:r>
        <w:rPr/>
        <w:t>Максимальное влияние астральные паразиты получали во время лунных затмений, когда качественный барьер между первым и вторым уровнями планеты исчезал полностью.</w:t>
      </w:r>
    </w:p>
    <w:p>
      <w:pPr>
        <w:pStyle w:val="Normal"/>
        <w:rPr/>
      </w:pPr>
      <w:r>
        <w:rPr/>
        <w:t>Представителями Звездных паразитов на нашей планете была серая раса - гермафродиты, которые в силу своих физических особенностей не могли активно действовать среди людей. Черная раса, подверженная влиянию Темных сил и почитавшая жриц культа Кали-Ма – Черной Матери не имели существенного влияния на развитие цивилизации, в связи, с чем до поры до времени не было носителей паразитической идеологии среди белой расы.</w:t>
      </w:r>
    </w:p>
    <w:p>
      <w:pPr>
        <w:pStyle w:val="Normal"/>
        <w:rPr/>
      </w:pPr>
      <w:r>
        <w:rPr/>
        <w:t xml:space="preserve">Такое оружие паразитам предоставили сами славяно-арии в результате генетического эксперимента в Дравидии. Правители Серых получили проводников своих замыслов. Серая подраса (точнее ее часть) и стала тем « ядом», который распространился по «телу» белой расы, неся паразитическую идеологию. Правители Серых явились небольшой группе в виде богов, объявили им об их «избранности» и внедрили свое «оружие» в белую расу. Для этого они внесли свою генетику в генетику своих подопечных, активизировав у них паразитические инстинкты. Поэтому носители этой генетики – левиты являются представителями «Бога» Яхве (астрального паразита), управляя остальной частью иудейского народа, для которого придуманы определенные ритуалы, направленные на подавление активной мужской хромосомы </w:t>
      </w:r>
      <w:r>
        <w:rPr>
          <w:color w:val="0000FF"/>
          <w:lang w:val="en-US"/>
        </w:rPr>
        <w:t>Y</w:t>
      </w:r>
      <w:r>
        <w:rPr>
          <w:color w:val="0000FF"/>
        </w:rPr>
        <w:t xml:space="preserve"> </w:t>
      </w:r>
      <w:r>
        <w:rPr/>
        <w:t xml:space="preserve">белой расы. Женская часть иудейского народа также подверглась генетической «обработке» во время пребывания предков иудеев – гиксосов в Стране Куш, после завоевания ими Древнего Египта. Там была активизирована женская хромосома </w:t>
      </w:r>
      <w:r>
        <w:rPr>
          <w:color w:val="FF0000"/>
        </w:rPr>
        <w:t xml:space="preserve">Х </w:t>
      </w:r>
      <w:r>
        <w:rPr/>
        <w:t>черной расы, блокированная в свое время Светлыми Силами в Дравидии.</w:t>
      </w:r>
    </w:p>
    <w:p>
      <w:pPr>
        <w:pStyle w:val="Normal"/>
        <w:rPr/>
      </w:pPr>
      <w:r>
        <w:rPr/>
        <w:t>Таким образом, Темные Силы через своих посредников – иудеев, которые несли элементы генетики Светлых Сил, получили возможность внедряться в белую расу. Используя пробелы в эволюционном развитии, Правители Серых с помощью своих подопечных получали контроль над эволюционными достижениями Светлых Сил.</w:t>
      </w:r>
    </w:p>
    <w:p>
      <w:pPr>
        <w:pStyle w:val="Normal"/>
        <w:rPr/>
      </w:pPr>
      <w:r>
        <w:rPr/>
        <w:t>Иудеи, вооруженные рабской религией, отражавшей суть культа Кали-Ма – Черной Матери, «растеклись» по Мидгард –Земле для воплощения плана по строительству мировой паразитической системы.</w:t>
      </w:r>
    </w:p>
    <w:p>
      <w:pPr>
        <w:pStyle w:val="Normal"/>
        <w:rPr/>
      </w:pPr>
      <w:r>
        <w:rPr/>
      </w:r>
    </w:p>
    <w:p>
      <w:pPr>
        <w:pStyle w:val="Normal"/>
        <w:numPr>
          <w:ilvl w:val="0"/>
          <w:numId w:val="2"/>
        </w:numPr>
        <w:rPr>
          <w:b/>
          <w:b/>
          <w:color w:val="0000FF"/>
        </w:rPr>
      </w:pPr>
      <w:r>
        <w:rPr>
          <w:b/>
          <w:color w:val="0000FF"/>
        </w:rPr>
        <w:t>В чем суть первой фазы создания мировой паразитической системы на Земле?</w:t>
      </w:r>
    </w:p>
    <w:p>
      <w:pPr>
        <w:pStyle w:val="Normal"/>
        <w:rPr/>
      </w:pPr>
      <w:r>
        <w:rPr/>
        <w:t>Несомненно, что рассеяние иудеев среди народов белой расы стало воплощением новой стратегии Темных Сил, направленной на подрыв «организма» человечества изнутри подобно раковым клеткам обычного организма. Для того чтобы контролировать весь социальный организм, паразитам не было необходимости занимать активные ниши социального организма. Да и желания такового у них не было, так как паразиты не склоны к труду и творческому развитию, а лишь имеют желание пользоваться результатами труда других людей. Поэтому иудеи в любом обществе старались занять паразитические ниши. Потом при определенном развитии социального строя иудеи захватывали некоторые социальные и пассивные ниши социального организма, придавая им паразитическую суть. Это позволяло контролировать продукты труда, создаваемые в активных социальных нишах и, в конце концов, полностью захватить власть, сделав людей, входящих в этот социальный организм, рабами, независимо от того понимают они это или нет.</w:t>
      </w:r>
    </w:p>
    <w:p>
      <w:pPr>
        <w:pStyle w:val="Normal"/>
        <w:rPr/>
      </w:pPr>
      <w:r>
        <w:rPr/>
        <w:t>Первым этапом создания мировой паразитической системы посредниками Темных Сил – иудеями было накопление капитала. Первой жертвой иудеев стал Древний Египет, который был покорен гиксосами - предками иудеев - порядка 3700 лет тому назад. Исход иудеев из Египта сопровождался вывозом триста тонн золотых, серебряных и бронзовых украшений. Блуждание в течении 40 лет по землям Аравийского полуострова под руководством Моисея было обусловлено желанием Темных Сил «отточить» свое генетическое оружие – иудейский народ – до полного рабского подчинения своему «богу» Яхве, а также в силу того, что необходимо было найти место не занятое сильным народом, способным постоять за себя. Поэтому «бог» Яхве «обещал» иудеям «Землю Обетованную», там где можно было справиться с местным населением и захватить чужие земли, заодно пополнив свой кошелек.</w:t>
      </w:r>
    </w:p>
    <w:p>
      <w:pPr>
        <w:pStyle w:val="Normal"/>
        <w:rPr/>
      </w:pPr>
      <w:r>
        <w:rPr/>
        <w:t>При этом применялись методы прямого геноцида коренного населения путем полного или частичного уничтожения. Примеры можно найти, полистав «Ветхий Завет»:</w:t>
      </w:r>
    </w:p>
    <w:p>
      <w:pPr>
        <w:pStyle w:val="Style14"/>
        <w:ind w:left="567" w:hanging="0"/>
        <w:rPr/>
      </w:pPr>
      <w:r>
        <w:rPr>
          <w:rFonts w:cs="Times New Roman"/>
          <w:i/>
        </w:rPr>
        <w:t xml:space="preserve">1. Тогда сказал Господь Иисусу: вот, </w:t>
      </w:r>
      <w:r>
        <w:rPr>
          <w:rFonts w:cs="Times New Roman"/>
          <w:i/>
          <w:color w:val="FF0000"/>
        </w:rPr>
        <w:t>Я ПРЕДАЮ В РУКИ ТВОИ ИЕРИХОН</w:t>
      </w:r>
      <w:r>
        <w:rPr>
          <w:rFonts w:cs="Times New Roman"/>
          <w:i/>
        </w:rPr>
        <w:t xml:space="preserve"> и царя его, и находящихся в нём людей сильных.</w:t>
      </w:r>
    </w:p>
    <w:p>
      <w:pPr>
        <w:pStyle w:val="Style14"/>
        <w:rPr>
          <w:rFonts w:cs="Times New Roman"/>
          <w:i/>
          <w:i/>
        </w:rPr>
      </w:pPr>
      <w:r>
        <w:rPr>
          <w:rFonts w:cs="Times New Roman"/>
          <w:i/>
        </w:rPr>
      </w:r>
    </w:p>
    <w:p>
      <w:pPr>
        <w:pStyle w:val="Style14"/>
        <w:ind w:left="0" w:firstLine="567"/>
        <w:rPr>
          <w:rFonts w:cs="Times New Roman"/>
          <w:i/>
          <w:i/>
        </w:rPr>
      </w:pPr>
      <w:r>
        <w:rPr>
          <w:rFonts w:cs="Times New Roman"/>
          <w:i/>
        </w:rPr>
        <w:t>……………………………………………</w:t>
      </w:r>
    </w:p>
    <w:p>
      <w:pPr>
        <w:pStyle w:val="Style14"/>
        <w:ind w:left="567" w:hanging="0"/>
        <w:rPr/>
      </w:pPr>
      <w:r>
        <w:rPr>
          <w:rFonts w:cs="Times New Roman"/>
          <w:i/>
        </w:rPr>
        <w:t xml:space="preserve">15. Когда в седьмой раз священники трубили трубами, Иисус сказал народу: восклицайте, ибо Господь </w:t>
      </w:r>
      <w:r>
        <w:rPr>
          <w:rFonts w:cs="Times New Roman"/>
          <w:i/>
          <w:color w:val="FF0000"/>
        </w:rPr>
        <w:t>ПРЕДАЛ</w:t>
      </w:r>
      <w:r>
        <w:rPr>
          <w:rFonts w:cs="Times New Roman"/>
          <w:i/>
        </w:rPr>
        <w:t xml:space="preserve"> нам город! </w:t>
      </w:r>
    </w:p>
    <w:p>
      <w:pPr>
        <w:pStyle w:val="Style14"/>
        <w:ind w:left="567" w:hanging="0"/>
        <w:rPr/>
      </w:pPr>
      <w:r>
        <w:rPr>
          <w:rFonts w:cs="Times New Roman"/>
          <w:i/>
        </w:rPr>
        <w:t xml:space="preserve">16. Город будет под заклятьем, и всё, что в нём, Господу; </w:t>
      </w:r>
      <w:r>
        <w:rPr>
          <w:rFonts w:cs="Times New Roman"/>
          <w:i/>
          <w:color w:val="FF0000"/>
        </w:rPr>
        <w:t>ТОЛЬКО</w:t>
      </w:r>
      <w:r>
        <w:rPr>
          <w:rFonts w:cs="Times New Roman"/>
          <w:i/>
        </w:rPr>
        <w:t xml:space="preserve"> </w:t>
      </w:r>
      <w:r>
        <w:rPr>
          <w:rFonts w:cs="Times New Roman"/>
          <w:i/>
          <w:color w:val="0000FF"/>
        </w:rPr>
        <w:t>РААВ</w:t>
      </w:r>
      <w:r>
        <w:rPr>
          <w:rFonts w:cs="Times New Roman"/>
          <w:i/>
        </w:rPr>
        <w:t xml:space="preserve"> </w:t>
      </w:r>
      <w:r>
        <w:rPr>
          <w:rFonts w:cs="Times New Roman"/>
          <w:i/>
          <w:color w:val="FF0000"/>
        </w:rPr>
        <w:t>БЛУДНИЦА</w:t>
      </w:r>
      <w:r>
        <w:rPr>
          <w:rFonts w:cs="Times New Roman"/>
          <w:i/>
        </w:rPr>
        <w:t xml:space="preserve"> пусть </w:t>
      </w:r>
      <w:r>
        <w:rPr>
          <w:rFonts w:cs="Times New Roman"/>
          <w:i/>
          <w:color w:val="0000FF"/>
        </w:rPr>
        <w:t>ОСТАНЕТСЯ</w:t>
      </w:r>
      <w:r>
        <w:rPr>
          <w:rFonts w:cs="Times New Roman"/>
          <w:i/>
        </w:rPr>
        <w:t xml:space="preserve"> </w:t>
      </w:r>
      <w:r>
        <w:rPr>
          <w:rFonts w:cs="Times New Roman"/>
          <w:i/>
          <w:color w:val="FF0000"/>
        </w:rPr>
        <w:t>В ЖИВЫХ</w:t>
      </w:r>
      <w:r>
        <w:rPr>
          <w:rFonts w:cs="Times New Roman"/>
          <w:i/>
        </w:rPr>
        <w:t>, она и всякий, кто у ней в доме; потому что она укрыла посланных, которых мы посылали.</w:t>
      </w:r>
    </w:p>
    <w:p>
      <w:pPr>
        <w:pStyle w:val="Style14"/>
        <w:ind w:left="0" w:firstLine="567"/>
        <w:rPr>
          <w:rFonts w:cs="Times New Roman"/>
          <w:i/>
          <w:i/>
        </w:rPr>
      </w:pPr>
      <w:r>
        <w:rPr>
          <w:rFonts w:cs="Times New Roman"/>
          <w:i/>
        </w:rPr>
        <w:t>…………………………………………</w:t>
      </w:r>
      <w:r>
        <w:rPr>
          <w:rFonts w:cs="Times New Roman"/>
          <w:i/>
        </w:rPr>
        <w:t>.</w:t>
      </w:r>
    </w:p>
    <w:p>
      <w:pPr>
        <w:pStyle w:val="Style14"/>
        <w:ind w:left="567" w:hanging="0"/>
        <w:rPr/>
      </w:pPr>
      <w:r>
        <w:rPr>
          <w:rFonts w:cs="Times New Roman"/>
          <w:i/>
        </w:rPr>
        <w:t>18. И всё серебро и золото, и сосуды медные и железные да будут святыней Господу, и пойдут в сокровищницу Господню.</w:t>
      </w:r>
    </w:p>
    <w:p>
      <w:pPr>
        <w:pStyle w:val="Style14"/>
        <w:ind w:left="0" w:firstLine="567"/>
        <w:rPr>
          <w:rFonts w:cs="Times New Roman"/>
          <w:i/>
          <w:i/>
        </w:rPr>
      </w:pPr>
      <w:r>
        <w:rPr>
          <w:rFonts w:cs="Times New Roman"/>
          <w:i/>
        </w:rPr>
        <w:t>…………………………………………</w:t>
      </w:r>
    </w:p>
    <w:p>
      <w:pPr>
        <w:pStyle w:val="Style14"/>
        <w:ind w:left="567" w:hanging="0"/>
        <w:rPr/>
      </w:pPr>
      <w:r>
        <w:rPr>
          <w:rFonts w:cs="Times New Roman"/>
          <w:i/>
        </w:rPr>
        <w:t xml:space="preserve">23. А </w:t>
      </w:r>
      <w:r>
        <w:rPr>
          <w:rFonts w:cs="Times New Roman"/>
          <w:i/>
          <w:color w:val="FF0000"/>
        </w:rPr>
        <w:t>ГОРОД И ВСЁ, ЧТО В НЁМ</w:t>
      </w:r>
      <w:r>
        <w:rPr>
          <w:rFonts w:cs="Times New Roman"/>
          <w:i/>
        </w:rPr>
        <w:t xml:space="preserve">, </w:t>
      </w:r>
      <w:r>
        <w:rPr>
          <w:rFonts w:cs="Times New Roman"/>
          <w:i/>
          <w:color w:val="0000FF"/>
        </w:rPr>
        <w:t>СОЖГЛИ</w:t>
      </w:r>
      <w:r>
        <w:rPr>
          <w:rFonts w:cs="Times New Roman"/>
          <w:i/>
        </w:rPr>
        <w:t xml:space="preserve"> </w:t>
      </w:r>
      <w:r>
        <w:rPr>
          <w:rFonts w:cs="Times New Roman"/>
          <w:i/>
          <w:color w:val="FF0000"/>
        </w:rPr>
        <w:t>ОГНЁМ</w:t>
      </w:r>
      <w:r>
        <w:rPr>
          <w:rFonts w:cs="Times New Roman"/>
          <w:i/>
        </w:rPr>
        <w:t>; только серебро и золото, и сосуды медные и железные отдали в сокровищницу дома Господня.</w:t>
      </w:r>
    </w:p>
    <w:p>
      <w:pPr>
        <w:pStyle w:val="Style14"/>
        <w:rPr/>
      </w:pPr>
      <w:r>
        <w:rPr>
          <w:rFonts w:cs="Times New Roman"/>
          <w:i/>
        </w:rPr>
        <w:t xml:space="preserve">24. Раав же блудницу и дом отца её и всех, которые у неё были, Иисус оставил в живых, и она живёт среди Израиля до сего дня: потому что </w:t>
      </w:r>
      <w:r>
        <w:rPr>
          <w:rFonts w:cs="Times New Roman"/>
          <w:i/>
          <w:color w:val="FF0000"/>
        </w:rPr>
        <w:t>ОНА</w:t>
      </w:r>
      <w:r>
        <w:rPr>
          <w:rFonts w:cs="Times New Roman"/>
          <w:i/>
        </w:rPr>
        <w:t xml:space="preserve"> </w:t>
      </w:r>
      <w:r>
        <w:rPr>
          <w:rFonts w:cs="Times New Roman"/>
          <w:i/>
          <w:color w:val="0000FF"/>
        </w:rPr>
        <w:t>УКРЫЛА</w:t>
      </w:r>
      <w:r>
        <w:rPr>
          <w:rFonts w:cs="Times New Roman"/>
          <w:i/>
        </w:rPr>
        <w:t xml:space="preserve"> </w:t>
      </w:r>
      <w:r>
        <w:rPr>
          <w:rFonts w:cs="Times New Roman"/>
          <w:i/>
          <w:color w:val="FF0000"/>
        </w:rPr>
        <w:t>ПОСЛАННЫХ</w:t>
      </w:r>
      <w:r>
        <w:rPr>
          <w:rFonts w:cs="Times New Roman"/>
          <w:i/>
        </w:rPr>
        <w:t xml:space="preserve">, которых посылал Иисус для </w:t>
      </w:r>
      <w:r>
        <w:rPr>
          <w:rFonts w:cs="Times New Roman"/>
          <w:i/>
          <w:color w:val="FF0000"/>
        </w:rPr>
        <w:t>ВЫСМОТРЕНИЯ</w:t>
      </w:r>
      <w:r>
        <w:rPr>
          <w:rFonts w:cs="Times New Roman"/>
          <w:i/>
        </w:rPr>
        <w:t xml:space="preserve"> Иерихона.</w:t>
      </w:r>
    </w:p>
    <w:p>
      <w:pPr>
        <w:pStyle w:val="Normal"/>
        <w:rPr/>
      </w:pPr>
      <w:r>
        <w:rPr>
          <w:i/>
        </w:rPr>
        <w:t>…………………………………………</w:t>
      </w:r>
      <w:r>
        <w:rPr>
          <w:rStyle w:val="FootnoteCharacters"/>
          <w:rStyle w:val="FootnoteAnchor"/>
          <w:i/>
          <w:sz w:val="24"/>
          <w:szCs w:val="24"/>
        </w:rPr>
        <w:footnoteReference w:id="2"/>
      </w:r>
    </w:p>
    <w:p>
      <w:pPr>
        <w:pStyle w:val="Normal"/>
        <w:rPr/>
      </w:pPr>
      <w:r>
        <w:rPr/>
      </w:r>
    </w:p>
    <w:p>
      <w:pPr>
        <w:pStyle w:val="Normal"/>
        <w:rPr/>
      </w:pPr>
      <w:r>
        <w:rPr/>
        <w:t>Таким образом, населению городов, которые встречались на пути паразитов, должны были умереть или стать рабами иудеев подобно блуднице Раав, снискавшей их благоволение, благодаря предательству своего народа.</w:t>
      </w:r>
    </w:p>
    <w:p>
      <w:pPr>
        <w:pStyle w:val="Normal"/>
        <w:rPr/>
      </w:pPr>
      <w:r>
        <w:rPr/>
        <w:t>Постепенно у иудеев накапливался опыт, появлялись некоторые приемы, позволявшие захватить власть в очередной стране.</w:t>
      </w:r>
    </w:p>
    <w:p>
      <w:pPr>
        <w:pStyle w:val="Normal"/>
        <w:rPr/>
      </w:pPr>
      <w:r>
        <w:rPr/>
        <w:t>Одной из тактик по захвату власти было использование института иудейских невест. Суть которого заключалась в применении иудейкой черной тантры, позволявшей не только откачивать жизненную энергию у жертвы, но и полностью подчинить себе ее волю.</w:t>
      </w:r>
    </w:p>
    <w:p>
      <w:pPr>
        <w:pStyle w:val="Normal"/>
        <w:rPr/>
      </w:pPr>
      <w:r>
        <w:rPr/>
        <w:t>Примером использования этой тактике может быть захват власти в Персидской империи во время царствования Ахашвероша (367-353 гг. до н.э.), когда с помощью иудейки Есфирь, ставшей персидской царицей и подчинившей своей воле персидского царя, был устроен государственный переворот,,, приведший к власти иудеев. При этом был казнен Аман – второй человек в государстве после царя, который знал о планах иудеев и мог помешать захвату власти в Персии. Заодно чуть позже были истреблены более 75 000 представителей персидской аристократии, являвшихся потомками славяно-ариев, создавших Персидское государство.</w:t>
      </w:r>
    </w:p>
    <w:p>
      <w:pPr>
        <w:pStyle w:val="Normal"/>
        <w:rPr/>
      </w:pPr>
      <w:r>
        <w:rPr/>
        <w:t>Другим тактическим оружием был контроль торговли продуктами, особенно хлебом, что позволяло иудеям создавать точечные голодоморы в определенных государствах, для перехвата власти у местных правителей, попутно обвиняя тех же правителей в создании ситуации отсутствия продуктов питания.</w:t>
      </w:r>
    </w:p>
    <w:p>
      <w:pPr>
        <w:pStyle w:val="Normal"/>
        <w:rPr/>
      </w:pPr>
      <w:r>
        <w:rPr/>
        <w:t xml:space="preserve">Все это позволяло иудеям грабить государства, в которых они побывали, оставляя после себя разоренные села, города и страны. Иудеи сосредотачивали в своих руках огромные финансовые средства, которые позволяли вытеснять из паразитических ниш любого государства всех местных нахлебников. </w:t>
      </w:r>
    </w:p>
    <w:p>
      <w:pPr>
        <w:pStyle w:val="Normal"/>
        <w:rPr/>
      </w:pPr>
      <w:r>
        <w:rPr/>
      </w:r>
    </w:p>
    <w:p>
      <w:pPr>
        <w:pStyle w:val="Normal"/>
        <w:numPr>
          <w:ilvl w:val="0"/>
          <w:numId w:val="2"/>
        </w:numPr>
        <w:rPr>
          <w:b/>
          <w:b/>
          <w:color w:val="0000FF"/>
        </w:rPr>
      </w:pPr>
      <w:r>
        <w:rPr>
          <w:b/>
          <w:color w:val="0000FF"/>
        </w:rPr>
        <w:t>Как проходила первая попытка создания мировой паразитической системы на Земле?</w:t>
      </w:r>
    </w:p>
    <w:p>
      <w:pPr>
        <w:pStyle w:val="Normal"/>
        <w:rPr/>
      </w:pPr>
      <w:r>
        <w:rPr/>
        <w:t xml:space="preserve">В середине </w:t>
      </w:r>
      <w:r>
        <w:rPr>
          <w:lang w:val="en-US"/>
        </w:rPr>
        <w:t>VII</w:t>
      </w:r>
      <w:r>
        <w:rPr/>
        <w:t xml:space="preserve"> века н. э. иудеи-антимаздакиты покинули Византию по предложению императора Ираклия </w:t>
      </w:r>
      <w:r>
        <w:rPr>
          <w:lang w:val="en-US"/>
        </w:rPr>
        <w:t>II</w:t>
      </w:r>
      <w:r>
        <w:rPr/>
        <w:t>, где иудеи примерно за сто лет успели проявить свои паразитические наклонности, открывая ворота городов во время войн Византии с арабами и наживаясь на работорговле.</w:t>
      </w:r>
    </w:p>
    <w:p>
      <w:pPr>
        <w:pStyle w:val="Normal"/>
        <w:rPr/>
      </w:pPr>
      <w:r>
        <w:rPr/>
        <w:t xml:space="preserve">Антимаздакиты, привлеченные выгодным географическим положением Хазарии, воссоединились с другой частью колена Симонова – маздакитами , попавшими на территорию этого государства после бегства из Персидской Империи. Хазария находилась на пути «шелковых» караванов, что было очень выгодно для торговли. </w:t>
      </w:r>
    </w:p>
    <w:p>
      <w:pPr>
        <w:pStyle w:val="Normal"/>
        <w:rPr/>
      </w:pPr>
      <w:r>
        <w:rPr/>
        <w:t>Иудеи колена Симонова с помощью богатств, накопленных еще во времена Египта и умноженные путем грабежа многих территорий, последними из которых были Персия и Византия, вытеснили из паразитических ниш местных паразитов. Также они превратили торговлю, особенно работорговлю, в источник финансов, пополняя при этом свой первичный капитал.</w:t>
      </w:r>
    </w:p>
    <w:p>
      <w:pPr>
        <w:pStyle w:val="Normal"/>
        <w:rPr/>
      </w:pPr>
      <w:r>
        <w:rPr/>
        <w:t>Далее последовал следующий этап по захвату власти в Хазарии. Для этого использовался институт иудейских невест, с помощью которого удалось «внедрить» генетику иудеев на самый верх государственной структуры. Дети, рожденные в браках между знатными хазарами и иудейками, по иудейским законам считались иудеями и несли в своей генетике паразитические искажения.</w:t>
      </w:r>
    </w:p>
    <w:p>
      <w:pPr>
        <w:pStyle w:val="Normal"/>
        <w:rPr/>
      </w:pPr>
      <w:r>
        <w:rPr/>
        <w:t>Со временем иудеи по матери заняли необходимые ключевые посты в Хазарии.</w:t>
      </w:r>
    </w:p>
    <w:p>
      <w:pPr>
        <w:pStyle w:val="Normal"/>
        <w:rPr/>
      </w:pPr>
      <w:r>
        <w:rPr/>
        <w:t>В результате этого в 730 году н. э. один из вождей по имени Булан, который был иудеем, восстановил иудаизм среди своих соплеменников, а в 799 н.э. его потомок Обадия совершил государственный переворот, в результате которого каган превратился в управляемую марионетку, отдав реальную власть беку (царю-иудею). Также Обадия сделал иудаизм государственной религией.</w:t>
      </w:r>
    </w:p>
    <w:p>
      <w:pPr>
        <w:pStyle w:val="Normal"/>
        <w:rPr/>
      </w:pPr>
      <w:r>
        <w:rPr/>
        <w:t xml:space="preserve">Со временем институт иудейских невест помог проникнуть в последний оплот государственности Хазарии – хазарскую военную аристократию, которая придерживалась ведических традиций. Через некоторое время с помощью наемников – печенегов и гузов – была развязана кровопролитная гражданская война, в которой хазарские тюрки были разбиты.Оставшиеся в живых были превращены в рабов. </w:t>
      </w:r>
    </w:p>
    <w:p>
      <w:pPr>
        <w:pStyle w:val="Normal"/>
        <w:rPr/>
      </w:pPr>
      <w:r>
        <w:rPr/>
        <w:t>Хазарский каганат попал под управление иудеев, что позволило им полностью контролировать Великий Шелковый Путь, а также торговые пути между Севером и Югом, проходящие через Хазарский Каганат. Это дало возможность создать торговую монополию. Иудеи закупали продукцию у производителей по минимальным ценам, а продавали по максимальным, одновременно продвигаясь с товаром в другие страны и создавая там свои базы.</w:t>
      </w:r>
    </w:p>
    <w:p>
      <w:pPr>
        <w:pStyle w:val="Normal"/>
        <w:rPr/>
      </w:pPr>
      <w:r>
        <w:rPr/>
        <w:t>Торговля превратилась в паразитический инструмент обогащения иудеев.</w:t>
      </w:r>
    </w:p>
    <w:p>
      <w:pPr>
        <w:pStyle w:val="Normal"/>
        <w:rPr/>
      </w:pPr>
      <w:r>
        <w:rPr/>
        <w:t>После «истощения» Шелкового Пути иудеи выдвинулись на северные территории, захватив земли Великой Перми, которая была богата пушным зверьем. Но кроме торговли мехами иудеи организовали также работорговлю.</w:t>
      </w:r>
    </w:p>
    <w:p>
      <w:pPr>
        <w:pStyle w:val="Normal"/>
        <w:rPr/>
      </w:pPr>
      <w:r>
        <w:rPr/>
        <w:t xml:space="preserve">Постепенно торговые базы в разных странах под родственной опекой Хазарского Каганата превратились в мощные поселения, вытягивающие из социального организма каждой страны ее «кровь» - золото и серебро. Финансовые ресурсы этой системы достигли размеров, когда уже ни одна империя не могла противостоять ей. Возникла паразитическая структура, разбросавшая свои «метастазы» по всем странам, кроме тех, где были сильны ведические традиции. Все это происходило во времена, предшествующие наступлению последней Ночи Сварога, когда космическое соотношение первичных материй способствует развитию паразитических наклонностей у человека, что могло поспособствовать захвату власти на Мидгард-Земле Темными Силами. </w:t>
      </w:r>
    </w:p>
    <w:p>
      <w:pPr>
        <w:pStyle w:val="Normal"/>
        <w:rPr/>
      </w:pPr>
      <w:r>
        <w:rPr/>
        <w:t>Однако Темные Силы понимали, что в условиях, когда экономической основой любого государства является земледелие, у них нет возможности полностью поставить под контроль социальный организм этого государства. Необходимо было дождаться развития социальных организмов контролируемых стран до стадии капитализма.</w:t>
      </w:r>
    </w:p>
    <w:p>
      <w:pPr>
        <w:pStyle w:val="Normal"/>
        <w:rPr/>
      </w:pPr>
      <w:r>
        <w:rPr/>
        <w:t>Поэтому иудеи- куклы Темных Сил- занимались наращиванием финансового капитала, периодически устраивая разнообразные кризисы, «цветные» революции и военные действия в разных странах.</w:t>
      </w:r>
    </w:p>
    <w:p>
      <w:pPr>
        <w:pStyle w:val="Normal"/>
        <w:rPr/>
      </w:pPr>
      <w:r>
        <w:rPr/>
        <w:t>Дополнительно иудеи осваивали другие социальные и пассивные ниши в порабощаемых государствах с целью трансформации их в паразитические или для оказания влияния в будущем на власть имущих. Например, иудеи осваивали профессии, связанные с медициной, что позволяло контролировать здоровье государственных деятелей. Также иудеи захватывали и развивали области деятельности людей, связанные с развлечениями, создавая индустрию секса и пробуждая, тем самым, низменные инстинкты у людей. Это давало возможность захватить контроль над людьми, использую эволюционную деградацию личности при развитии тех или иных сексуальных извращений.</w:t>
      </w:r>
    </w:p>
    <w:p>
      <w:pPr>
        <w:pStyle w:val="Normal"/>
        <w:rPr/>
      </w:pPr>
      <w:r>
        <w:rPr/>
        <w:t>К середине Х века паразитический «спрут» с Хазарским Каганатом во главе достиг максимальной силы, когда были сконцентрированы в иудейских факториях огромные финансовые средства, что позволяло все активней вмешиваться в социальную жизнь того или иного государства.</w:t>
      </w:r>
    </w:p>
    <w:p>
      <w:pPr>
        <w:pStyle w:val="Normal"/>
        <w:rPr/>
      </w:pPr>
      <w:r>
        <w:rPr/>
        <w:t>Поэтому разгром Светлым Воином – Светославом, стоявшим во главе войска Русов, Хазарского Каганата трудно переоценить. Особенно учитывая то, что Хазарский Каганат располагался в самом центре русских земель, что в дальнейшем при наступлении Ночи Сварога могло бы привести к порабощению и уничтожению белой расы.</w:t>
      </w:r>
    </w:p>
    <w:p>
      <w:pPr>
        <w:pStyle w:val="Normal"/>
        <w:rPr/>
      </w:pPr>
      <w:r>
        <w:rPr/>
      </w:r>
    </w:p>
    <w:p>
      <w:pPr>
        <w:pStyle w:val="Normal"/>
        <w:numPr>
          <w:ilvl w:val="0"/>
          <w:numId w:val="2"/>
        </w:numPr>
        <w:rPr>
          <w:b/>
          <w:b/>
          <w:color w:val="0000FF"/>
        </w:rPr>
      </w:pPr>
      <w:r>
        <w:rPr>
          <w:b/>
          <w:color w:val="0000FF"/>
        </w:rPr>
        <w:t>Кто реально противостоял Темным Силам на Мидгард-Земле?</w:t>
      </w:r>
    </w:p>
    <w:p>
      <w:pPr>
        <w:pStyle w:val="Normal"/>
        <w:rPr/>
      </w:pPr>
      <w:r>
        <w:rPr/>
        <w:t>Темные силы прекрасно понимали, что пока у белой расы присутствует ведическое мировоззрение поработить их невозможно. Поэтому они стали использовать лунный культ Озириса, несущий рабскую идеология, для порабощения отдельных империй.</w:t>
      </w:r>
    </w:p>
    <w:p>
      <w:pPr>
        <w:pStyle w:val="Normal"/>
        <w:rPr/>
      </w:pPr>
      <w:r>
        <w:rPr/>
        <w:t>Первыми жертвами этого культа стали семитские народы, но там где у власти стояла аристократия белой расы , исповедовавшая ведическое мировоззрение, иудеям приходилось идти на уничтожение белой расы, так как она была генетически устойчивой к рабским идеологиям не зависимо от того в какую красивую обертку этот культ смерти был завернут. Еще одной причиной уничтожения сильных людей белой расы было то, что они не контролировались с помощью пси-оружия, доступ к которому иудеи получили в Стране Рукотворных Гор.</w:t>
      </w:r>
    </w:p>
    <w:p>
      <w:pPr>
        <w:pStyle w:val="Normal"/>
        <w:rPr/>
      </w:pPr>
      <w:r>
        <w:rPr/>
        <w:t xml:space="preserve">Еще в </w:t>
      </w:r>
      <w:r>
        <w:rPr>
          <w:lang w:val="en-US"/>
        </w:rPr>
        <w:t>V</w:t>
      </w:r>
      <w:r>
        <w:rPr/>
        <w:t xml:space="preserve"> веке до н.э. иудеи уничтожили основную массу Русов Персии, остатки которых были добиты во время революции Маздака в середине </w:t>
      </w:r>
      <w:r>
        <w:rPr>
          <w:lang w:val="en-US"/>
        </w:rPr>
        <w:t>VI</w:t>
      </w:r>
      <w:r>
        <w:rPr/>
        <w:t xml:space="preserve"> века нашей эры.</w:t>
      </w:r>
    </w:p>
    <w:p>
      <w:pPr>
        <w:pStyle w:val="Normal"/>
        <w:rPr/>
      </w:pPr>
      <w:r>
        <w:rPr/>
        <w:t>Также параллельно созданию иудейской Хазарии в Западной Европе происходит свержение и уничтожение царской династии Русов – Меровингов.</w:t>
      </w:r>
    </w:p>
    <w:p>
      <w:pPr>
        <w:pStyle w:val="Normal"/>
        <w:rPr/>
      </w:pPr>
      <w:r>
        <w:rPr/>
        <w:t>Выходит, что на фазе накопления первичного капитала главными врагами иудеев были РУСЫ, которые являлись носителями неискаженной генетики белой расы и исповедовали ведизм, несший просветление знанием людям.</w:t>
      </w:r>
    </w:p>
    <w:p>
      <w:pPr>
        <w:pStyle w:val="Normal"/>
        <w:rPr/>
      </w:pPr>
      <w:r>
        <w:rPr/>
        <w:t xml:space="preserve">К концу Х века, несмотря на разгром Хазарского Каганата, иудеи захватили власть во многих странах Европы, Северной Африки, Ближнего Востока и Малой Азии. Только в славянских странах, где ведическое мировоззрение культивировалось всеми слоями населения, позиции иудеев не были прочными. У паразитов не было почвы для проникновения в социальный организм славянских стран. </w:t>
      </w:r>
    </w:p>
    <w:p>
      <w:pPr>
        <w:pStyle w:val="Normal"/>
        <w:rPr/>
      </w:pPr>
      <w:r>
        <w:rPr/>
        <w:t>Но с наступлением Ночи Сварога ситуация изменилась. Иудеям удалось «подсунуть» еврейку Малку в качестве наложницы князю Светославу, в результате чего на свет появился незаконнорожденный сын князя Светослава, считавшийся по иудейским законам евреем. Далее были уничтожены сам Светослав и его дети вместе с семьями, и Киевскую Русь возглавил Владимир Красно Солнышко, который находился под негласным контролем Темных Сил.</w:t>
      </w:r>
    </w:p>
    <w:p>
      <w:pPr>
        <w:pStyle w:val="Normal"/>
        <w:rPr/>
      </w:pPr>
      <w:r>
        <w:rPr/>
        <w:t>И в 988 году н.э. Киевская Русь было насильно подвергнута крещению в греческую религию. Для этого правда пришлось уничтожить 9 миллионов славян из 12 миллионов, проживавших в то время на киевских землях, в живых оставили только малых детей, которых легко можно было подвергнуть зомбированию и заставить принять религию мертвых.</w:t>
      </w:r>
    </w:p>
    <w:p>
      <w:pPr>
        <w:pStyle w:val="Normal"/>
        <w:rPr/>
      </w:pPr>
      <w:r>
        <w:rPr/>
        <w:t>Противостояние Русов и иудеев продолжалось в течение всего последующего исторического промежутка. Поскольку Темные силы понимали, что носители ведического мировоззрения - Русы всегда будут их противниками, поэтому одной из главных задач для них было физическое уничтожение славян или полное блокирование светлой генетики Русов. Многое Темным Силам удалось сделать в ХХ веке, но ситуация меняется и борьба не закончена.</w:t>
      </w:r>
    </w:p>
    <w:p>
      <w:pPr>
        <w:pStyle w:val="Normal"/>
        <w:rPr>
          <w:lang w:val="en-US"/>
        </w:rPr>
      </w:pPr>
      <w:r>
        <w:rPr>
          <w:lang w:val="en-US"/>
        </w:rPr>
      </w:r>
    </w:p>
    <w:p>
      <w:pPr>
        <w:pStyle w:val="Normal"/>
        <w:numPr>
          <w:ilvl w:val="0"/>
          <w:numId w:val="2"/>
        </w:numPr>
        <w:rPr>
          <w:b/>
          <w:b/>
          <w:color w:val="0000FF"/>
        </w:rPr>
      </w:pPr>
      <w:r>
        <w:rPr>
          <w:b/>
          <w:color w:val="0000FF"/>
        </w:rPr>
        <w:t>Каковы были реальные причины Первой Мировой Войны?</w:t>
      </w:r>
    </w:p>
    <w:p>
      <w:pPr>
        <w:pStyle w:val="Normal"/>
        <w:rPr/>
      </w:pPr>
      <w:r>
        <w:rPr/>
        <w:t>После поражения Славяно-Арийской Империи в войне, которая продолжалась четыре года (с 1771 год по 1775 год), иудеи переходят к осуществлению следующей фазы создания мировой паразитической системы.</w:t>
      </w:r>
    </w:p>
    <w:p>
      <w:pPr>
        <w:pStyle w:val="Normal"/>
        <w:rPr/>
      </w:pPr>
      <w:r>
        <w:rPr/>
        <w:t>Иудеи стали вкладывать накопленные капиталы в экономики многих славянских стран, постепенно формирую доминирование иудейского капитала в наиболее развитых промышленных производствах.</w:t>
      </w:r>
    </w:p>
    <w:p>
      <w:pPr>
        <w:pStyle w:val="Normal"/>
        <w:rPr/>
      </w:pPr>
      <w:r>
        <w:rPr/>
        <w:t>Также использовался институт иудейских невест для проникновения в аристократические круги Европы.</w:t>
      </w:r>
    </w:p>
    <w:p>
      <w:pPr>
        <w:pStyle w:val="Normal"/>
        <w:rPr/>
      </w:pPr>
      <w:r>
        <w:rPr/>
        <w:t>В результате к началу двадцатого века была подготовлена почва для захвата иудеями мирового господства. Причем паразитам необходимо было завершить захват власти на Мидгард-Земле до конца текущей Ночи Сварога, так как дальнейшее развитие цивилизации давало возможность людям белой расы подняться на уровень эволюции, не позволяющий сделать из них рабов.</w:t>
      </w:r>
    </w:p>
    <w:p>
      <w:pPr>
        <w:pStyle w:val="Normal"/>
        <w:rPr/>
      </w:pPr>
      <w:r>
        <w:rPr/>
        <w:t>Однако опять всем планам Темных Сил могла помешать Российская Империя, которая к началу двадцатого века стала набирать экономическую мощь.</w:t>
      </w:r>
    </w:p>
    <w:p>
      <w:pPr>
        <w:pStyle w:val="Normal"/>
        <w:rPr/>
      </w:pPr>
      <w:r>
        <w:rPr/>
        <w:t>Становилось ясно, что могут сбыться предсказания, в которых было указание на Россию как на источник возрождения человечества.</w:t>
      </w:r>
    </w:p>
    <w:p>
      <w:pPr>
        <w:pStyle w:val="Normal"/>
        <w:rPr/>
      </w:pPr>
      <w:r>
        <w:rPr/>
        <w:t>Для подавления возрождения России американскими иудеями был спровоцированы русско-японский конфликт (1904-1907 гг.) и Первая Русская (Иудейская) Революция (1905-1907 гг.).</w:t>
      </w:r>
    </w:p>
    <w:p>
      <w:pPr>
        <w:pStyle w:val="Normal"/>
        <w:rPr/>
      </w:pPr>
      <w:r>
        <w:rPr/>
        <w:t>Но несмотря на поражения России в русско-японской войне, в стране продолжился экономический рост и развитие промышленности. Россия представляла реальную угрозу всем Темным Силам фактом своего возрождения.</w:t>
      </w:r>
    </w:p>
    <w:p>
      <w:pPr>
        <w:pStyle w:val="Normal"/>
        <w:rPr/>
      </w:pPr>
      <w:r>
        <w:rPr/>
        <w:t>Поэтому иудеям необходима была новая война, которая позволит иудеям не только обогатиться в очередной раз, но даст возможность сломить Россию и приступить к уничтожению славянских народов, которые являлись основным противником иудеев в борьбе между Светлыми и Темными Силами.</w:t>
      </w:r>
    </w:p>
    <w:p>
      <w:pPr>
        <w:pStyle w:val="Normal"/>
        <w:rPr/>
      </w:pPr>
      <w:r>
        <w:rPr/>
        <w:t xml:space="preserve">Правда перед этим была по-тихому проведена иудейская финансовая революция в США, которая дала возможность иудейскому капиталу создать частный банк под названием - «Федеральный Резервный Банк», который в 1913 году получил право на эмиссию долларов в Америке и по всему миру. Управляла этим банком иудейская финансовая группа Ротшильд, Рокфеллер &amp; Морган. </w:t>
      </w:r>
    </w:p>
    <w:p>
      <w:pPr>
        <w:pStyle w:val="Normal"/>
        <w:rPr/>
      </w:pPr>
      <w:r>
        <w:rPr/>
        <w:t>Следующим действием иудеев стало провоцирование конфликта между Австро-Венгрией и Сербией путем убийства крон-принца Фердинанда, который был наследником Австро-Венгерского престола. Убийство этой политической фигуры, которое произошло на территории Сербии, было проведено иудейскими руками и на деньги американских иудеев. К конфликту присоединились с разных сторон Кайзеровская Германия и Россия, что повлекло за собой начало Первой Мировой Войны.</w:t>
      </w:r>
    </w:p>
    <w:p>
      <w:pPr>
        <w:pStyle w:val="Normal"/>
        <w:rPr/>
      </w:pPr>
      <w:r>
        <w:rPr/>
        <w:t>Действия против России совершали не только враги внешние, но и враги внутренние, которые как ни странно являлись иудеями или контролировались женами-иудейками. Одним из проявлений такой деятельности был саботаж продовольственных поставок для фронта.</w:t>
      </w:r>
    </w:p>
    <w:p>
      <w:pPr>
        <w:pStyle w:val="Normal"/>
        <w:rPr/>
      </w:pPr>
      <w:r>
        <w:rPr/>
        <w:t>Несмотря на искусственно создаваемые трудности русская армия в 1916 году совершила Брусиловский Прорыв, в результате которого было уничтожено до полутора миллионов солдат австро-венгерской армии. Оправиться от такого поворота в ходе войны Австро-Венгрия уже не смогла и через некоторое время перестала существовать.</w:t>
      </w:r>
    </w:p>
    <w:p>
      <w:pPr>
        <w:pStyle w:val="Normal"/>
        <w:rPr/>
      </w:pPr>
      <w:r>
        <w:rPr/>
        <w:t>Русский воин в очередной раз выстоял, Россия не была порабощена и оставалась главным врагом Темных Сил. Поэтому очередные действия против России не заставили себя долго ждать.</w:t>
      </w:r>
    </w:p>
    <w:p>
      <w:pPr>
        <w:pStyle w:val="Normal"/>
        <w:rPr/>
      </w:pPr>
      <w:r>
        <w:rPr/>
      </w:r>
    </w:p>
    <w:p>
      <w:pPr>
        <w:pStyle w:val="Normal"/>
        <w:numPr>
          <w:ilvl w:val="0"/>
          <w:numId w:val="2"/>
        </w:numPr>
        <w:rPr>
          <w:b/>
          <w:b/>
          <w:color w:val="0000FF"/>
        </w:rPr>
      </w:pPr>
      <w:r>
        <w:rPr>
          <w:b/>
          <w:color w:val="0000FF"/>
        </w:rPr>
        <w:t>Кто и почему организовал революцию 1917 года?</w:t>
      </w:r>
    </w:p>
    <w:p>
      <w:pPr>
        <w:pStyle w:val="Normal"/>
        <w:rPr/>
      </w:pPr>
      <w:r>
        <w:rPr/>
        <w:t>Великая «Русская» (по сути – иудейская) Революция 1917 года была спланирована иудеями и проведена на деньги американских иудеев. Версия финансирования революции из-за океана подтверждается финансовыми документами, опубликованными в книге Э. Саттона «Уолл-стрит и большевистская революция», также показателен состав всех государственных органов власти большевиков, сформированных после революции. Подавляющее большинство людей в этих организациях были иудеями или были женаты на иудейках.</w:t>
      </w:r>
    </w:p>
    <w:p>
      <w:pPr>
        <w:pStyle w:val="Normal"/>
        <w:rPr/>
      </w:pPr>
      <w:r>
        <w:rPr/>
        <w:t>На деньги американских иудейских банкиров содержались профессиональные революционеры, жившие до революции в эмиграции, финансировалась подрывная деятельность против России, закупалось оружие, которое потом доставлялось в Россию. Также внутри страны большинство газет и журналов содержалось на деньги иудеев или контролировались ими, что позволяло вести активную агитацию против царского режима.</w:t>
      </w:r>
    </w:p>
    <w:p>
      <w:pPr>
        <w:pStyle w:val="Normal"/>
        <w:rPr/>
      </w:pPr>
      <w:r>
        <w:rPr/>
        <w:t xml:space="preserve">Организация революции в России проходила по сценарию революционного восстания Маздака в Персии в </w:t>
      </w:r>
      <w:r>
        <w:rPr>
          <w:lang w:val="en-US"/>
        </w:rPr>
        <w:t>V</w:t>
      </w:r>
      <w:r>
        <w:rPr/>
        <w:t xml:space="preserve"> веке нашей эры. Был организован массовый голод в Санкт-Петербурге и Москве. Только в отличии от Персии голод в России был создан искусственно иудеями путем блокирования поставок продовольствия в большие города. Эта ситуация была создана в конце 1916 года, и к началу 1917 года в этих городах начался голод, иудейские агитаторы рассказывали народу в очередях за хлебом версию о неспособности царского строя управлять страной. Также на передовых велась агитация против существующего строя, и рисовались ужасные картины голода в тылу.</w:t>
      </w:r>
    </w:p>
    <w:p>
      <w:pPr>
        <w:pStyle w:val="Normal"/>
        <w:rPr/>
      </w:pPr>
      <w:r>
        <w:rPr/>
        <w:t>В конце концов иудеям удалось свергнуть монархическое правление и провести Февральскую Буржуазную революцию, которая не дала нужного эффекта. Армия продолжала оставаться боеспособной, власть перешла к временному правительству, которое не спешило ввергать страну в ужасы братоубийственной войны, как того хотелось иудеям.</w:t>
      </w:r>
    </w:p>
    <w:p>
      <w:pPr>
        <w:pStyle w:val="Normal"/>
        <w:rPr/>
      </w:pPr>
      <w:r>
        <w:rPr/>
        <w:t xml:space="preserve">Решающий этап порабощения России иудеями был проведен при непосредственном участии Льва Троцкого (Лейбы Бронштейна), который был снабжен в далекой Америке финансовыми средствами в размере 20 миллионов долларов золотом. Финансистами выступили иудейский банкир Яков Шифф и другие иудейские банкиры Америки. Вместе с Львом Троцким в Россию выехали 276 иудейских головорезов из Нью-Йорка, которые даже не умели говорить на русском языке. Также иудеи на американские деньги наняли латышских стрелков, китайских уголовников, которые вместе с прибывшим «подкрепление» из Америки организовали «Русскую» Революцию в октябре 1917 года. </w:t>
      </w:r>
    </w:p>
    <w:p>
      <w:pPr>
        <w:pStyle w:val="Normal"/>
        <w:rPr/>
      </w:pPr>
      <w:r>
        <w:rPr/>
        <w:t>Таким образом иудеи пришли к власти в России, которая была, как казалось, последним препятствием на пути Темных Сил, стремящихся к захвату власти на планете. Свою роль сыграла также рабская христианская религия, которая за 900 с лишним лет выветрила из сознания Русов информацию об их великом прошлом и воспитала в них психологию раба.</w:t>
      </w:r>
    </w:p>
    <w:p>
      <w:pPr>
        <w:pStyle w:val="Normal"/>
        <w:rPr>
          <w:color w:val="8D308A"/>
        </w:rPr>
      </w:pPr>
      <w:r>
        <w:rPr>
          <w:color w:val="8D308A"/>
        </w:rPr>
      </w:r>
    </w:p>
    <w:p>
      <w:pPr>
        <w:pStyle w:val="Normal"/>
        <w:numPr>
          <w:ilvl w:val="0"/>
          <w:numId w:val="2"/>
        </w:numPr>
        <w:rPr>
          <w:b/>
          <w:b/>
          <w:color w:val="0000FF"/>
        </w:rPr>
      </w:pPr>
      <w:r>
        <w:rPr>
          <w:b/>
          <w:color w:val="0000FF"/>
        </w:rPr>
        <w:t>Каковы были реальные причины Второй Мировой войны?</w:t>
      </w:r>
    </w:p>
    <w:p>
      <w:pPr>
        <w:pStyle w:val="Normal"/>
        <w:rPr/>
      </w:pPr>
      <w:r>
        <w:rPr/>
        <w:t>После революции 1917 года иудеи, обеспечивавшие финансирование российских иудейских революционеров, планировали раздуть пожар мировой революции по всей Европе и всему Миру. Конечной целью этого проекта было установление социализма на всей планете, который, по сути, является государственным капитализмом плюс рабовладельческий строй, во главе этой системы господа Шифы и Ротшильды видели себя любимых. Проводником этих идей в России был Лев Троцкий (Лейба Бронштейн) , настаивавший на Всемирной Революции и мечтавший на попадание в мировую иудейскую элиту.</w:t>
      </w:r>
    </w:p>
    <w:p>
      <w:pPr>
        <w:pStyle w:val="Normal"/>
        <w:rPr/>
      </w:pPr>
      <w:r>
        <w:rPr/>
        <w:t>«Черные» иудеи, которые не принадлежали к колену ЛЕВИТОВ, расплатившись со своими хозяевами за оказанную финансовую помощь, не захотели делиться властью над огромной страной и не желали рисковать оной (властью) в деле раздувания мирового революционного пожара.</w:t>
      </w:r>
    </w:p>
    <w:p>
      <w:pPr>
        <w:pStyle w:val="Normal"/>
        <w:rPr/>
      </w:pPr>
      <w:r>
        <w:rPr/>
        <w:t>Власть в стране через некоторое время получил грузинский еврей Иосиф Джугашвили (Сталин), который начал вести собственную политику, конечной целью которой было получение власти над миром, но уже для себя. В конфронтации между Джугашвили и Троцким последний проиграл и был выслан из страны в январе 1929 года, что стало отправной точкой в разрастании конфликта между «белыми» иудеями, которые были носителями генетики «бога» Яхве, и «черными» иудеями, имевшими примесь гойской крови. «Черные» иудеи не захотели делиться захваченной властью.</w:t>
      </w:r>
    </w:p>
    <w:p>
      <w:pPr>
        <w:pStyle w:val="Normal"/>
        <w:rPr/>
      </w:pPr>
      <w:r>
        <w:rPr/>
        <w:t>Все это не мешало Сталину порабощать и уничтожать славянские народы. Часть из них уничтожалась, так как не зомбировалась до состояния безправной скотины и могла помешать его грандиозным планам, другая часть составляла огромный отряд почти безплатной рабсилы, который трудился над созданием огромной военной машины, необходимой для превращения всего мира в Союз Советских Социалистических Республик Мира (СССРМ). Миллионы славян были уничтожены в угоду безчеловечным планам Сталина.</w:t>
      </w:r>
    </w:p>
    <w:p>
      <w:pPr>
        <w:pStyle w:val="Normal"/>
        <w:rPr/>
      </w:pPr>
      <w:r>
        <w:rPr/>
        <w:t>Именно в 1929 году в Америке наступила Великая Депрессия, которая была задумана левитами для вытеснения гоев из финансовых и промышленных структур, многие банки и предприятия во время Депрессии разорялись, после чего их скупали иудейские финансисты. В результате иудейский капитал захватил все наиболее прибыльные отрасли экономики в Америке.</w:t>
      </w:r>
    </w:p>
    <w:p>
      <w:pPr>
        <w:pStyle w:val="Normal"/>
        <w:rPr/>
      </w:pPr>
      <w:r>
        <w:rPr/>
        <w:t>Далее «белые» иудеи, по сути завладевшие Америкой, выбрали новый инструмент для осуществления мечты по захвату власти в мире. Так как надежда на «черных» иудеев в России не оправдалась, была выбрана Германия, где была сделана ставка на иудейский социализм, основанный на национальном превосходстве одной расы.</w:t>
      </w:r>
    </w:p>
    <w:p>
      <w:pPr>
        <w:pStyle w:val="Normal"/>
        <w:rPr/>
      </w:pPr>
      <w:r>
        <w:rPr/>
        <w:t>Фактически ставилась задача с помощью мировой войны истощить все ведущие страны Европы с целью последующей финансовой экспансии американского иудейского капитала для установления экономической и финансовой власти американской иудейской олигархии. Также укреплению Америки как мирового финансового лидера послужили военные заказы от двух воюющих сторон, что перераспределяло мировые финансовые запасы в пользу Америки. При этом также планировалось «наказать» отступника Сталина, попутно уничтожив в России половину населения. О чем свидетельствует немецкий план «Барбаросса», по которому следовало уничтожить 50% славян, а остальных стерилизовать.</w:t>
      </w:r>
    </w:p>
    <w:p>
      <w:pPr>
        <w:pStyle w:val="Normal"/>
        <w:rPr/>
      </w:pPr>
      <w:r>
        <w:rPr/>
        <w:t>Сталин также хотел использовать Гитлера в своих планах по захвату мирового господства, надеясь что, напав на Англию, тот истощит и себя и противоположную сторону. А это позволит уже Сталину вторгнуться в Европу с идеей мирового социализма под своим контролем.</w:t>
      </w:r>
    </w:p>
    <w:p>
      <w:pPr>
        <w:pStyle w:val="Normal"/>
        <w:rPr/>
      </w:pPr>
      <w:r>
        <w:rPr/>
        <w:t>Основными жертвами этой мировой игры безумцев, помешанных на идее мирового господства были российские и германские народы, которых воевали между собой в угоду социальным паразитам.</w:t>
      </w:r>
    </w:p>
    <w:sectPr>
      <w:headerReference w:type="default" r:id="rId2"/>
      <w:headerReference w:type="first" r:id="rId3"/>
      <w:footerReference w:type="default" r:id="rId4"/>
      <w:footerReference w:type="first" r:id="rId5"/>
      <w:footnotePr>
        <w:numFmt w:val="decimal"/>
      </w:footnotePr>
      <w:type w:val="nextPage"/>
      <w:pgSz w:w="11906" w:h="16838"/>
      <w:pgMar w:left="85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autoSpaceDE w:val="false"/>
        <w:spacing w:before="0" w:after="20"/>
        <w:ind w:firstLine="567"/>
        <w:jc w:val="both"/>
        <w:rPr/>
      </w:pPr>
      <w:r>
        <w:rPr>
          <w:rStyle w:val="FootnoteCharacters"/>
        </w:rPr>
        <w:footnoteRef/>
      </w:r>
      <w:r>
        <w:rPr/>
        <w:t xml:space="preserve"> </w:t>
      </w:r>
      <w:r>
        <w:rPr/>
        <w:t>«Ветхий Завет». Книга Иисуса Навина, Глава 6. Покорение Иерихон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Ответы Шацких С. В. — 2-е место</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2z0">
    <w:name w:val="WW8Num2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FootnoteCharacters">
    <w:name w:val="Footnote Characters"/>
    <w:basedOn w:val="Style13"/>
    <w:qFormat/>
    <w:rPr>
      <w:b/>
      <w:color w:val="FF0000"/>
      <w:sz w:val="22"/>
      <w:szCs w:val="22"/>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ихи"/>
    <w:basedOn w:val="Normal"/>
    <w:qFormat/>
    <w:pPr>
      <w:widowControl w:val="false"/>
      <w:autoSpaceDE w:val="false"/>
      <w:ind w:left="567" w:firstLine="567"/>
    </w:pPr>
    <w:rPr>
      <w:rFonts w:cs="Arial"/>
    </w:rPr>
  </w:style>
  <w:style w:type="paragraph" w:styleId="Footnote">
    <w:name w:val="Footnote Text"/>
    <w:basedOn w:val="Normal"/>
    <w:pPr>
      <w:widowControl w:val="false"/>
      <w:autoSpaceDE w:val="false"/>
      <w:spacing w:before="0" w:after="20"/>
      <w:ind w:firstLine="567"/>
      <w:jc w:val="both"/>
    </w:pPr>
    <w:rPr>
      <w:rFonts w:cs="Arial"/>
      <w:sz w:val="22"/>
      <w:szCs w:val="22"/>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double" w:sz="6" w:space="4" w:color="000000"/>
      </w:pBdr>
      <w:tabs>
        <w:tab w:val="clear" w:pos="708"/>
        <w:tab w:val="center" w:pos="4677" w:leader="none"/>
        <w:tab w:val="right" w:pos="9355" w:leader="none"/>
      </w:tabs>
      <w:ind w:hanging="0"/>
      <w:jc w:val="center"/>
    </w:pPr>
    <w:rPr>
      <w:bCs/>
      <w:sz w:val="20"/>
      <w:szCs w:val="22"/>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8T16:35:00Z</dcterms:created>
  <dc:creator>Сергей</dc:creator>
  <dc:description/>
  <cp:keywords/>
  <dc:language>en-US</dc:language>
  <cp:lastModifiedBy>Dmitri Baida</cp:lastModifiedBy>
  <dcterms:modified xsi:type="dcterms:W3CDTF">2009-04-18T17:01:00Z</dcterms:modified>
  <cp:revision>10</cp:revision>
  <dc:subject/>
  <dc:title>Шацких С.В.</dc:title>
</cp:coreProperties>
</file>