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pPr>
      <w:r>
        <w:rPr>
          <w:b/>
          <w:shadow/>
          <w:color w:val="FF0000"/>
          <w:sz w:val="28"/>
          <w:szCs w:val="28"/>
        </w:rPr>
        <w:t>2</w:t>
      </w:r>
      <w:r>
        <w:rPr>
          <w:b/>
          <w:shadow/>
          <w:color w:val="000099"/>
          <w:sz w:val="28"/>
          <w:szCs w:val="28"/>
        </w:rPr>
        <w:t xml:space="preserve">-й Тур </w:t>
      </w:r>
      <w:r>
        <w:rPr>
          <w:b/>
          <w:shadow/>
          <w:color w:val="FF0000"/>
          <w:sz w:val="28"/>
          <w:szCs w:val="28"/>
        </w:rPr>
        <w:t>2</w:t>
      </w:r>
      <w:r>
        <w:rPr>
          <w:b/>
          <w:shadow/>
          <w:color w:val="000099"/>
          <w:sz w:val="28"/>
          <w:szCs w:val="28"/>
        </w:rPr>
        <w:t>-го Этапа Викторины</w:t>
      </w:r>
    </w:p>
    <w:p>
      <w:pPr>
        <w:pStyle w:val="Normal"/>
        <w:spacing w:before="60" w:after="240"/>
        <w:jc w:val="center"/>
        <w:rPr>
          <w:b/>
          <w:b/>
          <w:shadow/>
          <w:color w:val="0000FF"/>
          <w:sz w:val="28"/>
          <w:szCs w:val="28"/>
        </w:rPr>
      </w:pPr>
      <w:r>
        <w:rPr>
          <w:b/>
          <w:shadow/>
          <w:color w:val="0000FF"/>
          <w:sz w:val="28"/>
          <w:szCs w:val="28"/>
        </w:rPr>
        <w:t>«Создание мировой паразитической системы на Земле»</w:t>
      </w:r>
    </w:p>
    <w:p>
      <w:pPr>
        <w:pStyle w:val="Normal"/>
        <w:spacing w:before="60" w:after="240"/>
        <w:jc w:val="center"/>
        <w:rPr>
          <w:b/>
          <w:b/>
          <w:shadow/>
          <w:color w:val="FF0000"/>
          <w:sz w:val="28"/>
          <w:szCs w:val="28"/>
        </w:rPr>
      </w:pPr>
      <w:r>
        <w:rPr>
          <w:b/>
          <w:shadow/>
          <w:color w:val="FF0000"/>
          <w:sz w:val="28"/>
          <w:szCs w:val="28"/>
        </w:rPr>
        <w:t>Ответы на вопросы</w:t>
      </w:r>
    </w:p>
    <w:p>
      <w:pPr>
        <w:pStyle w:val="Normal"/>
        <w:spacing w:before="60" w:after="240"/>
        <w:jc w:val="center"/>
        <w:rPr/>
      </w:pPr>
      <w:r>
        <w:rPr>
          <w:b/>
          <w:shadow/>
          <w:color w:val="000099"/>
          <w:sz w:val="28"/>
          <w:szCs w:val="28"/>
        </w:rPr>
        <w:t>Мурзаева А.В. – 3 место</w:t>
      </w:r>
    </w:p>
    <w:p>
      <w:pPr>
        <w:pStyle w:val="1"/>
        <w:numPr>
          <w:ilvl w:val="0"/>
          <w:numId w:val="3"/>
        </w:numPr>
        <w:rPr/>
      </w:pPr>
      <w:r>
        <w:rPr/>
        <w:t>При каких условиях у социальных паразитов не было возможности для активных действий на Земле.</w:t>
      </w:r>
    </w:p>
    <w:p>
      <w:pPr>
        <w:pStyle w:val="Normal"/>
        <w:rPr/>
      </w:pPr>
      <w:r>
        <w:rPr/>
        <w:t>Мидгард-Земля была необходима социальным паразитам из-за эксперимента, проводимого Светлыми силами на Земле для получения людей, обладающих лучшими свойствами и качествами союза цивилизаций Белой расы и способных раз и навсегда одержать победу над Темными силами.</w:t>
      </w:r>
    </w:p>
    <w:p>
      <w:pPr>
        <w:pStyle w:val="Normal"/>
        <w:rPr/>
      </w:pPr>
      <w:r>
        <w:rPr/>
        <w:t>Пока Мидгард-Землю контролировали Светлые силы, социальные паразиты не могли выступать открыто, а уничтожать планету, как они поступали с остальными непокорными планетами-Землями, у них не было необходимости, так как они решили воспользоваться проводимым экспериментом в своих целях и получить для себя действенное оружие для борьбы со Светлыми силами.</w:t>
      </w:r>
    </w:p>
    <w:p>
      <w:pPr>
        <w:pStyle w:val="Normal"/>
        <w:rPr/>
      </w:pPr>
      <w:r>
        <w:rPr/>
        <w:t xml:space="preserve">Высокий уровень развития цивилизации Белой расы, заселившей Мидгард-Землю, также мешал активному осуществлению планов социальных паразитов. Поэтому они применили свой проверенный метод для снижения уровня развития цивилизации до примитивного посредством природных катаклизмов и катастроф планетарного масштаба. </w:t>
      </w:r>
    </w:p>
    <w:p>
      <w:pPr>
        <w:pStyle w:val="Normal"/>
        <w:rPr/>
      </w:pPr>
      <w:r>
        <w:rPr/>
        <w:t>Темные силы (социальные паразиты) активно использовали природные условия или создавали оные для достижения своих целей. Поэтому только во время отрицательного действия на эволюционное развитие разумной жизни Ночей Сварога они могли более или менее удачно притворить свои замыслы.</w:t>
      </w:r>
    </w:p>
    <w:p>
      <w:pPr>
        <w:pStyle w:val="Normal"/>
        <w:rPr/>
      </w:pPr>
      <w:r>
        <w:rPr/>
        <w:t>Ведическое мировоззрение (просветление знанием) и отрицание рабства в любом виде людьми Белой расы, также не способствовало продвижению планов Темных сил. Для снятия этого ограничения, социальные паразиты с наступлением Последней Ночи Сварога навязали людям Белой расы христианство (религия рабов), пытаясь тем самым подавить людей духовно. Такое стало возможно из-за терпимости людей Белой расы к другим верам и свободе выбора веры.</w:t>
      </w:r>
    </w:p>
    <w:p>
      <w:pPr>
        <w:pStyle w:val="Normal"/>
        <w:rPr/>
      </w:pPr>
      <w:r>
        <w:rPr/>
        <w:t>Для активных действий необходимы рычаги управления, коими для социальных паразитов являются финансы, для включения которых в работу необходим развитый социальный организм с капиталистическими экономическими отношениями.</w:t>
      </w:r>
    </w:p>
    <w:p>
      <w:pPr>
        <w:pStyle w:val="Normal"/>
        <w:rPr/>
      </w:pPr>
      <w:r>
        <w:rPr/>
        <w:t>Активные действия социальных паразитов на Земле начались только после поражения Славяно-Арийской Ведической Империи в 1775 г. в последнюю, самую тяжелую Ночь Сварога, которая длилась Семь Кругов Жизни с Лета 6496 (988 г. н.э) по Лето 7504 (1996 г. н.э).</w:t>
      </w:r>
    </w:p>
    <w:p>
      <w:pPr>
        <w:pStyle w:val="1"/>
        <w:numPr>
          <w:ilvl w:val="0"/>
          <w:numId w:val="3"/>
        </w:numPr>
        <w:rPr/>
      </w:pPr>
      <w:r>
        <w:rPr/>
        <w:t>Как и когда появилась первая паразитическая система на Земле, на каких принципах она основывалась?</w:t>
      </w:r>
    </w:p>
    <w:p>
      <w:pPr>
        <w:pStyle w:val="Normal"/>
        <w:rPr/>
      </w:pPr>
      <w:r>
        <w:rPr/>
        <w:t>Первые паразитические системы были основаны изгоями Белой расы на покоренных территориях. Во время Ночей Сварога, особенно в предрассветное время, когда «ночь» особенно темна, волны изгоев (паразитические элементы) «выплескивались» из лона материнской цивилизации Белой расы на соседние территории.</w:t>
      </w:r>
    </w:p>
    <w:p>
      <w:pPr>
        <w:pStyle w:val="Normal"/>
        <w:rPr/>
      </w:pPr>
      <w:r>
        <w:rPr/>
        <w:t>Поскольку большинство племен черной, красной и желтой рас были на более низком уровне развития, то, как правило, хорошо организованные и вооруженные с жесткой дисциплиной и тактикой банды изгоев покоряли туземные племена и народы, становясь новой элитой и военной знатью для них. У изгоев присутствовал вирус паразитизма. Они по-прежнему не желали сами трудиться и поэтому становились рабовладельцами. Идеи рабства изгои Белой расы позаимствовали у покоренных народов, так как рабство у этих народов, особенно среди народов черной и красной рас, было широко распространено. Рабство и паразитический образ жизни среди «южных» туземцев напрямую связаны с природно-климатическими условиями их существования. Для удержания рабов и своей власти, изгои были вынуждены создавать государственные структуры и выстраивать социальную иерархию, а чтобы все созданное сохранить, нужна была профессиональная армия, основной задачей которой была защита жизни и имущества рабовладельцев, а также поставка новых рабов.</w:t>
      </w:r>
    </w:p>
    <w:p>
      <w:pPr>
        <w:pStyle w:val="Normal"/>
        <w:rPr/>
      </w:pPr>
      <w:r>
        <w:rPr/>
        <w:t>Таким образом, рабовладельческий строй был основан на принципах войны и рабства. Малая часть социального организма (рабовладельцы) владела всем остальным в прямом и переносном смысле.</w:t>
      </w:r>
    </w:p>
    <w:p>
      <w:pPr>
        <w:pStyle w:val="Normal"/>
        <w:rPr/>
      </w:pPr>
      <w:r>
        <w:rPr/>
        <w:t>Дальнейшее развитие паразитическая система получила у Атлантов, приведшее к планетарной катастрофе, произошедшей 13 тысячелетий назад. Паразитирование изгоями Белой расы на племенах и народах других рас стало возможным еще и вследствие значительных различий в эволюционном уровне развития</w:t>
      </w:r>
      <w:r>
        <w:rPr>
          <w:rStyle w:val="FootnoteCharacters"/>
          <w:rStyle w:val="FootnoteAnchor"/>
        </w:rPr>
        <w:footnoteReference w:id="2"/>
      </w:r>
      <w:r>
        <w:rPr/>
        <w:t xml:space="preserve"> между расами, заселивших Мидгард-Землю. Покоренные народы других рас воспринимали белых людей как богов и поклонялись им, что, конечно, не могло не понравиться изгоям Белой расы, в которых присутствовал вирус паразитизма.</w:t>
      </w:r>
    </w:p>
    <w:p>
      <w:pPr>
        <w:pStyle w:val="1"/>
        <w:numPr>
          <w:ilvl w:val="0"/>
          <w:numId w:val="3"/>
        </w:numPr>
        <w:rPr/>
      </w:pPr>
      <w:r>
        <w:rPr/>
        <w:t>Какие условия необходимы для захвата социальными паразитами мирового господства на Земле?</w:t>
      </w:r>
    </w:p>
    <w:p>
      <w:pPr>
        <w:pStyle w:val="Normal"/>
        <w:rPr/>
      </w:pPr>
      <w:r>
        <w:rPr/>
        <w:t>Для захвата мирового господства на Мидгард-Земле необходимы следующие условия:</w:t>
      </w:r>
    </w:p>
    <w:p>
      <w:pPr>
        <w:pStyle w:val="Style16"/>
        <w:numPr>
          <w:ilvl w:val="0"/>
          <w:numId w:val="5"/>
        </w:numPr>
        <w:rPr>
          <w:szCs w:val="24"/>
        </w:rPr>
      </w:pPr>
      <w:r>
        <w:rPr>
          <w:szCs w:val="24"/>
        </w:rPr>
        <w:t>Рассеяние иудеев и накопление капитала. Рассеяние позволяло ускорить накопление капитала, так как происходило почти одновременное ограбление народов, приютивших «бедных» скитальцев без родины у себя в стране. Для накопления капитала использовались все средства. Как правило, сверхприбыли получались на войнах и революциях, торговых монополиях.</w:t>
      </w:r>
    </w:p>
    <w:p>
      <w:pPr>
        <w:pStyle w:val="Style16"/>
        <w:numPr>
          <w:ilvl w:val="0"/>
          <w:numId w:val="5"/>
        </w:numPr>
        <w:rPr>
          <w:szCs w:val="24"/>
        </w:rPr>
      </w:pPr>
      <w:r>
        <w:rPr>
          <w:szCs w:val="24"/>
        </w:rPr>
        <w:t>Захват ключевых позиций в социальном организме или непосредственное влияние на людей, занимающих эти позиции. Рассеявшись, иудеи, после накопления капитала, со временем захватили все ключевые позиции в социальных организмах народов Мидгард-Земли и открыто или из-за кулис влияли на экономику и политику государств в своих целях.</w:t>
      </w:r>
    </w:p>
    <w:p>
      <w:pPr>
        <w:pStyle w:val="Style16"/>
        <w:numPr>
          <w:ilvl w:val="0"/>
          <w:numId w:val="5"/>
        </w:numPr>
        <w:rPr>
          <w:szCs w:val="24"/>
        </w:rPr>
      </w:pPr>
      <w:r>
        <w:rPr>
          <w:szCs w:val="24"/>
        </w:rPr>
        <w:t>Достаточное количество паразитических ниш, т.е. социальный организм должен быть определенной зрелости.</w:t>
      </w:r>
    </w:p>
    <w:p>
      <w:pPr>
        <w:pStyle w:val="Style16"/>
        <w:numPr>
          <w:ilvl w:val="0"/>
          <w:numId w:val="5"/>
        </w:numPr>
        <w:rPr>
          <w:szCs w:val="24"/>
        </w:rPr>
      </w:pPr>
      <w:r>
        <w:rPr>
          <w:szCs w:val="24"/>
        </w:rPr>
        <w:t>Готовность экономической системы социального организма, т.е. возможность влиять на положение дел через финансовые рычаги управления. Такое стало возможным при капиталистических экономических отношениях: промышленное производство; развитая финансовая система, зависимая от социальных паразитов. В фазе капитализма происходит перераспределение ролей внутри активных экономических ниш. Производители продуктов питания становятся зависимыми от производителей орудий труда. Активные экономические ниши перестают играть определяющую роль. Реальная экономическая власть перемещается из рук людей активных экономических ниш в руки людей, обладающих финансами.</w:t>
      </w:r>
    </w:p>
    <w:p>
      <w:pPr>
        <w:pStyle w:val="Style16"/>
        <w:numPr>
          <w:ilvl w:val="0"/>
          <w:numId w:val="5"/>
        </w:numPr>
        <w:rPr/>
      </w:pPr>
      <w:r>
        <w:rPr>
          <w:szCs w:val="24"/>
        </w:rPr>
        <w:t>Для порабощения народов в духовной сфере иудеями внедрялись религии. У всех этих религий была одна суть – рабство, покорность власти и избранность иудейского народа, призванного великой цели. Незначительные отличия религий зависели от местности и традиций народов, которым эти религии навязывались.</w:t>
      </w:r>
    </w:p>
    <w:p>
      <w:pPr>
        <w:pStyle w:val="Style16"/>
        <w:numPr>
          <w:ilvl w:val="0"/>
          <w:numId w:val="5"/>
        </w:numPr>
        <w:rPr/>
      </w:pPr>
      <w:r>
        <w:rPr>
          <w:szCs w:val="24"/>
        </w:rPr>
        <w:t>Власть над информацией. Захват СМИ для прикрытия своих дел и манипулирования общественным мнением, а также для искажения действительности в угоду иудеям.</w:t>
      </w:r>
    </w:p>
    <w:p>
      <w:pPr>
        <w:pStyle w:val="Style16"/>
        <w:numPr>
          <w:ilvl w:val="0"/>
          <w:numId w:val="5"/>
        </w:numPr>
        <w:rPr>
          <w:szCs w:val="24"/>
        </w:rPr>
      </w:pPr>
      <w:r>
        <w:rPr>
          <w:szCs w:val="24"/>
        </w:rPr>
        <w:t>Уничтожить сильных людей, носителей альфа-генетики, способных к сопротивлению, и на которых пси-воздействие не распространяется.</w:t>
      </w:r>
    </w:p>
    <w:p>
      <w:pPr>
        <w:pStyle w:val="Style16"/>
        <w:numPr>
          <w:ilvl w:val="0"/>
          <w:numId w:val="5"/>
        </w:numPr>
        <w:rPr/>
      </w:pPr>
      <w:r>
        <w:rPr>
          <w:szCs w:val="24"/>
        </w:rPr>
        <w:t>«Правильное» время. «…сегодня рано, а завтра будет поздно.»</w:t>
      </w:r>
      <w:r>
        <w:rPr>
          <w:rStyle w:val="FootnoteCharacters"/>
          <w:rStyle w:val="FootnoteAnchor"/>
        </w:rPr>
        <w:footnoteReference w:id="3"/>
      </w:r>
      <w:r>
        <w:rPr>
          <w:szCs w:val="24"/>
        </w:rPr>
        <w:t xml:space="preserve"> Ночь Сварога – природное явление, во время действия которого существует отрицательный эволюционный перекос. И только люди с сильной волей (сильные люди) способны преодолеть его действие и пробраться сквозь «эволюционные джунгли» в стадию человека разумного.</w:t>
      </w:r>
    </w:p>
    <w:p>
      <w:pPr>
        <w:pStyle w:val="1"/>
        <w:numPr>
          <w:ilvl w:val="0"/>
          <w:numId w:val="3"/>
        </w:numPr>
        <w:rPr/>
      </w:pPr>
      <w:r>
        <w:rPr/>
        <w:t>Какова связь между социальными паразитами, Лунным Культом и проникновением Тёмных Сил на Мидгард-Землю?</w:t>
      </w:r>
    </w:p>
    <w:p>
      <w:pPr>
        <w:pStyle w:val="Normal"/>
        <w:rPr/>
      </w:pPr>
      <w:r>
        <w:rPr/>
        <w:t>Черная раса, особенно женщины черной расы, сильно подвержены влиянию астральных социальных паразитов. Их ахиллесова пята – это активные X-хромосомы, через которые астральные паразиты контролируют наиболее восприимчивых людей, особенно женщин черной расы. Поклонение людей черной расы богине Кали-Ма (Лунный культ) не случайно, а является следствием резонанса лунного культа с психическими и поведенческими особенностями, присущими генетике черной расы.</w:t>
      </w:r>
    </w:p>
    <w:p>
      <w:pPr>
        <w:pStyle w:val="Normal"/>
        <w:rPr/>
      </w:pPr>
      <w:r>
        <w:rPr/>
        <w:t>Черная раса не оправдала себя в роли проводников социальных паразитов на Мидгард-Земле. После двух арийских походов в Дравидию, во время которых Урами была проведена генетическая коррекция по блокированию активной хромосомы Черной расы и по причине невысокого эволюционного развития оной (Черная раса молодая по космическим меркам).</w:t>
      </w:r>
    </w:p>
    <w:p>
      <w:pPr>
        <w:pStyle w:val="Normal"/>
        <w:rPr/>
      </w:pPr>
      <w:r>
        <w:rPr/>
        <w:t>Для дальнейшего проникновения на Мидгард-Землю Темным силам (социальным паразитам) необходим был новый посредник, поскольку сами они довольно сильно отличаются внешне от народов Земли. И когда Светлые силы сделали невольный подарок социальным паразитам в виде Серой подрасы в Дравидии, Темные силы пошли на прямой контакт с созданной подрасой, объявив небольшую группу людей Серой подрасы избранными Богом, и СОЗДАЛИ из них необходимых посредников - иудеев.</w:t>
      </w:r>
      <w:r>
        <w:rPr>
          <w:rStyle w:val="FootnoteCharacters"/>
          <w:rStyle w:val="FootnoteAnchor"/>
        </w:rPr>
        <w:footnoteReference w:id="4"/>
      </w:r>
    </w:p>
    <w:p>
      <w:pPr>
        <w:pStyle w:val="Normal"/>
        <w:rPr/>
      </w:pPr>
      <w:r>
        <w:rPr/>
        <w:t>Иудеи выступили как новое оружие для борьбы Темных сил со Светлыми силами на Мидгард-Земле. Египетская легенда об Изиде и Ра говорит о том, каким образом Темным силам удалось получить действенное оружие против Светлых сил. И это оружие было сделано из генетики Светлых сил и пущено в социальный организм Белой расы Мидгард-Земли в лице избранного народа, подобно змеиному яду. Иудеи были необходимы социальным паразитам как посредники, по причине значительного внешнего отличия</w:t>
      </w:r>
      <w:r>
        <w:rPr>
          <w:rStyle w:val="FootnoteCharacters"/>
          <w:rStyle w:val="FootnoteAnchor"/>
        </w:rPr>
        <w:footnoteReference w:id="5"/>
      </w:r>
      <w:r>
        <w:rPr/>
        <w:t xml:space="preserve"> представителей Серой расы Темных сил от четырех основных рас Мидгард-Земли.</w:t>
      </w:r>
    </w:p>
    <w:p>
      <w:pPr>
        <w:pStyle w:val="Normal"/>
        <w:rPr/>
      </w:pPr>
      <w:r>
        <w:rPr/>
        <w:t xml:space="preserve">Правители серых – гермафродиты (Серая раса) имеют все три </w:t>
      </w:r>
      <w:r>
        <w:rPr>
          <w:lang w:val="en-US"/>
        </w:rPr>
        <w:t>XXY</w:t>
      </w:r>
      <w:r>
        <w:rPr/>
        <w:t xml:space="preserve"> активные хромосомы. У гермафродитов нет возможности самостоятельно освободиться от влияния астральных паразитов, поэтому они становятся постоянными их носителями.</w:t>
      </w:r>
    </w:p>
    <w:p>
      <w:pPr>
        <w:pStyle w:val="Normal"/>
        <w:rPr/>
      </w:pPr>
      <w:r>
        <w:rPr/>
        <w:t>Степень влияния (контроля) астральных паразитов на своих посредников зависит от многих факторов, как космического масштаба, так и планетарного масштаба:</w:t>
      </w:r>
    </w:p>
    <w:p>
      <w:pPr>
        <w:pStyle w:val="Style16"/>
        <w:numPr>
          <w:ilvl w:val="0"/>
          <w:numId w:val="4"/>
        </w:numPr>
        <w:rPr/>
      </w:pPr>
      <w:r>
        <w:rPr>
          <w:szCs w:val="24"/>
        </w:rPr>
        <w:t>К космическим факторам относится такое природное явление как Дни и Ночи Сварога. Особое отрицательное влияние на развитие оказывают Ночи Сварога. Ночи Сварога бывают разной продолжительности и «темноты», особенно в предрассветное время;</w:t>
      </w:r>
    </w:p>
    <w:p>
      <w:pPr>
        <w:pStyle w:val="Style16"/>
        <w:numPr>
          <w:ilvl w:val="0"/>
          <w:numId w:val="4"/>
        </w:numPr>
        <w:rPr>
          <w:szCs w:val="24"/>
        </w:rPr>
      </w:pPr>
      <w:r>
        <w:rPr>
          <w:szCs w:val="24"/>
        </w:rPr>
        <w:t>К планетарным факторам относится толщина качественного барьера между физическим и эфирным уровнями. Толщина этого барьера зависит от Луны:</w:t>
      </w:r>
    </w:p>
    <w:p>
      <w:pPr>
        <w:pStyle w:val="Style16"/>
        <w:numPr>
          <w:ilvl w:val="1"/>
          <w:numId w:val="4"/>
        </w:numPr>
        <w:rPr>
          <w:szCs w:val="24"/>
        </w:rPr>
      </w:pPr>
      <w:r>
        <w:rPr>
          <w:szCs w:val="24"/>
        </w:rPr>
        <w:t>Суточный минимум толщины – ночь между 00:00 и 04:00 часами;</w:t>
      </w:r>
    </w:p>
    <w:p>
      <w:pPr>
        <w:pStyle w:val="Style16"/>
        <w:numPr>
          <w:ilvl w:val="1"/>
          <w:numId w:val="4"/>
        </w:numPr>
        <w:rPr>
          <w:szCs w:val="24"/>
        </w:rPr>
      </w:pPr>
      <w:r>
        <w:rPr>
          <w:szCs w:val="24"/>
        </w:rPr>
        <w:t>Месячный минимум – полнолуние, на толщину барьера влияние оказывают фазы Луны;</w:t>
      </w:r>
    </w:p>
    <w:p>
      <w:pPr>
        <w:pStyle w:val="Style16"/>
        <w:numPr>
          <w:ilvl w:val="1"/>
          <w:numId w:val="4"/>
        </w:numPr>
        <w:rPr/>
      </w:pPr>
      <w:r>
        <w:rPr>
          <w:szCs w:val="24"/>
        </w:rPr>
        <w:t>Самая минимальная толщина барьера наблюдается во время Лунного затмения, т.е во время Лунного затмения барьер минимально возможный.</w:t>
      </w:r>
    </w:p>
    <w:p>
      <w:pPr>
        <w:pStyle w:val="Normal"/>
        <w:rPr/>
      </w:pPr>
      <w:r>
        <w:rPr/>
        <w:t>Поскольку степень влияния социальных паразитов на своих посредников в большей мере зависит от постоянно действующей Луны, так как Дни и Ночи Сварога хоть и периодичны по времени, но могут длиться очень долго, то наблюдается прямая связь между Лунным культом (культом тьмы и смерти, в том числе и из-за кровавых жертвоприношений) и Темными силами в противовес Солнечному (светлому, дарящему жизнь) культу у Белой расы.</w:t>
      </w:r>
    </w:p>
    <w:p>
      <w:pPr>
        <w:pStyle w:val="Normal"/>
        <w:rPr/>
      </w:pPr>
      <w:r>
        <w:rPr/>
        <w:t>Единственный ресурс, который нужен космическим и астральным социальным паразитам – это жизненная сила, как посредников, так и всех остальных, пойманных в их сети, поскольку сами они не способны к творению и созиданию. Они способны лишь к паразитированию на здоровых социальных организмах и использованию результатов чужого труда. Для того чтобы это продолжалось как можно дольше, им необходимо быть постоянно в тени и не допускать правильного развития цивилизаций, чтобы не раскрыть себя. Для этих целей социальные паразиты проникают в различные цивилизации Земель, подключая их в свою сеть для выкачивания жизненных «соков» этих Земель</w:t>
      </w:r>
      <w:r>
        <w:rPr>
          <w:rStyle w:val="FootnoteCharacters"/>
          <w:rStyle w:val="FootnoteAnchor"/>
        </w:rPr>
        <w:footnoteReference w:id="6"/>
      </w:r>
      <w:r>
        <w:rPr/>
        <w:t>.</w:t>
      </w:r>
    </w:p>
    <w:p>
      <w:pPr>
        <w:pStyle w:val="1"/>
        <w:numPr>
          <w:ilvl w:val="0"/>
          <w:numId w:val="3"/>
        </w:numPr>
        <w:rPr/>
      </w:pPr>
      <w:r>
        <w:rPr/>
        <w:t>В чём суть первой фазы создания мировой паразитической системы на Земле?</w:t>
      </w:r>
    </w:p>
    <w:p>
      <w:pPr>
        <w:pStyle w:val="Normal"/>
        <w:rPr/>
      </w:pPr>
      <w:r>
        <w:rPr/>
        <w:t>Главная цель иудеев – захват власти в мире и порабощение народов Мидгард-Земли. Для достижения этой цели необходимы были рычаги управления, а поскольку иудеи – это социальные паразиты, у которых отсутствует желание трудиться</w:t>
      </w:r>
      <w:r>
        <w:rPr>
          <w:rStyle w:val="FootnoteCharacters"/>
          <w:rStyle w:val="FootnoteAnchor"/>
        </w:rPr>
        <w:footnoteReference w:id="7"/>
      </w:r>
      <w:r>
        <w:rPr/>
        <w:t>, то для достижения своей главной цели они выбрали в качестве рычагов управления – финансы и информацию («Кто владеет информацией - тот владеет миром»</w:t>
      </w:r>
      <w:r>
        <w:rPr>
          <w:rStyle w:val="FootnoteCharacters"/>
          <w:rStyle w:val="FootnoteAnchor"/>
        </w:rPr>
        <w:footnoteReference w:id="8"/>
      </w:r>
      <w:r>
        <w:rPr/>
        <w:t>). Для того чтобы с помощью финансов можно было править миром, необходим развитый социальный организм с капиталистическими экономическими отношениями. Во время ожидания необходимой зрелости социального организма Мидгард-Земли социальные паразиты в лице иудеев занимались активным накоплением капитала.</w:t>
      </w:r>
    </w:p>
    <w:p>
      <w:pPr>
        <w:pStyle w:val="Normal"/>
        <w:rPr/>
      </w:pPr>
      <w:r>
        <w:rPr/>
        <w:t>Сутью первой фазы создания мировой паразитической системы является накопление капитала любыми способами и желательно с наименьшими усилиями. Рассеяние иудеев по всему миру имело как раз эту цель. Обворовывая народ за народом, они постепенно рассеивались по всей Земле, попутно безжалостно уничтожая всех, кто стоял на их пути или хотя бы как-то мог помешать выполнению поставленного перед ними плана. Везде где они появлялись, они занимали паразитические ниши, стремясь создать наивыгоднейшие условия для выполнения своего плана по накоплению капитала. Рассеяние иудеев имело еще и далеко идущую цель, которая воплотилась во второй фазе – фазе захвата власти на Мидгард-Земле. При этом, имея такой «якорь» во всех стратегических уголках Земли левиты, через местных иудеев, могли оказывать влияние на политику и экономику данных народов, естественно, в своих черных целях.</w:t>
      </w:r>
    </w:p>
    <w:p>
      <w:pPr>
        <w:pStyle w:val="Normal"/>
        <w:ind w:left="708" w:hanging="0"/>
        <w:rPr/>
      </w:pPr>
      <w:r>
        <w:rPr/>
        <w:t>Накопление капитала проходило посредствам грабежа народов и племен через:</w:t>
      </w:r>
    </w:p>
    <w:p>
      <w:pPr>
        <w:pStyle w:val="Normal"/>
        <w:numPr>
          <w:ilvl w:val="1"/>
          <w:numId w:val="2"/>
        </w:numPr>
        <w:spacing w:lineRule="auto" w:line="276" w:before="0" w:after="200"/>
        <w:rPr/>
      </w:pPr>
      <w:r>
        <w:rPr/>
        <w:t>торговлю предметами первой необходимости (хлебом). Спекуляцию продуктами во время природных катаклизмов или искусственно созданных бедствиях.</w:t>
      </w:r>
    </w:p>
    <w:p>
      <w:pPr>
        <w:pStyle w:val="Normal"/>
        <w:numPr>
          <w:ilvl w:val="1"/>
          <w:numId w:val="2"/>
        </w:numPr>
        <w:spacing w:lineRule="auto" w:line="276" w:before="0" w:after="200"/>
        <w:rPr/>
      </w:pPr>
      <w:r>
        <w:rPr/>
        <w:t>организацию торговых монополий. Контроль цен закупки и продажи товаров.</w:t>
      </w:r>
    </w:p>
    <w:p>
      <w:pPr>
        <w:pStyle w:val="Normal"/>
        <w:numPr>
          <w:ilvl w:val="1"/>
          <w:numId w:val="2"/>
        </w:numPr>
        <w:spacing w:lineRule="auto" w:line="276" w:before="0" w:after="200"/>
        <w:rPr/>
      </w:pPr>
      <w:r>
        <w:rPr/>
        <w:t>ростовщичество и работорговлю – традиционные средства получения доходов для иудеев.</w:t>
      </w:r>
    </w:p>
    <w:p>
      <w:pPr>
        <w:pStyle w:val="Normal"/>
        <w:numPr>
          <w:ilvl w:val="1"/>
          <w:numId w:val="2"/>
        </w:numPr>
        <w:spacing w:lineRule="auto" w:line="276" w:before="0" w:after="200"/>
        <w:rPr/>
      </w:pPr>
      <w:r>
        <w:rPr/>
        <w:t>развязывание войн и революций, приносящих сверхприбыли, по сравнению с остальными способами накопления капитала, а также выступающих как хороший способ для нейтрализации неугодных людей или их групп.</w:t>
      </w:r>
    </w:p>
    <w:p>
      <w:pPr>
        <w:pStyle w:val="Normal"/>
        <w:numPr>
          <w:ilvl w:val="1"/>
          <w:numId w:val="2"/>
        </w:numPr>
        <w:spacing w:lineRule="auto" w:line="276" w:before="0" w:after="200"/>
        <w:rPr/>
      </w:pPr>
      <w:r>
        <w:rPr/>
        <w:t>коррупцию бюрократического аппарата. Для получения льгот и привилегированного положения для себя.</w:t>
      </w:r>
    </w:p>
    <w:p>
      <w:pPr>
        <w:pStyle w:val="Normal"/>
        <w:numPr>
          <w:ilvl w:val="1"/>
          <w:numId w:val="2"/>
        </w:numPr>
        <w:spacing w:lineRule="auto" w:line="276" w:before="0" w:after="200"/>
        <w:rPr/>
      </w:pPr>
      <w:r>
        <w:rPr/>
        <w:t>введение моды для аристократии. Через моду иудеи добивались помимо богатства аристократов, еще и контроля над ними.</w:t>
      </w:r>
    </w:p>
    <w:p>
      <w:pPr>
        <w:pStyle w:val="Normal"/>
        <w:rPr/>
      </w:pPr>
      <w:r>
        <w:rPr/>
        <w:t>Иудеи активно осваивали не только паразитические, но и пассивные экономические ниши, которые не «привязаны» к конкретной территории. Для получения привилегий и влияния на власть имущих или прикрытия своих действий ими осваивались: медицина, адвокатура, церковная (духовная) деятельность, управление финансами и недвижимостью, развлечения (особенно вызывающие низменные чувства человека – секс индустрия), культивировались различные психические отклонения власть имущих, осуществлялось распространение «нужных» новостей через фактории.</w:t>
      </w:r>
    </w:p>
    <w:p>
      <w:pPr>
        <w:pStyle w:val="1"/>
        <w:numPr>
          <w:ilvl w:val="0"/>
          <w:numId w:val="3"/>
        </w:numPr>
        <w:rPr/>
      </w:pPr>
      <w:r>
        <w:rPr/>
        <w:t>Как проходила первая попытка создания мировой паразитической системы на Земле?</w:t>
      </w:r>
    </w:p>
    <w:p>
      <w:pPr>
        <w:pStyle w:val="Normal"/>
        <w:rPr/>
      </w:pPr>
      <w:r>
        <w:rPr/>
        <w:t>В роли первого паразитического государства на Мидгард-Земле выступил Хазарский Каганат (650 – 969 гг. н. э.). Поскольку Хазария была перекрестком торговых дорог (Великий Шелковый Путь, водные артерии Волги, Дона и впоследствии Днепра</w:t>
      </w:r>
      <w:r>
        <w:rPr>
          <w:rStyle w:val="FootnoteCharacters"/>
          <w:rStyle w:val="FootnoteAnchor"/>
        </w:rPr>
        <w:footnoteReference w:id="9"/>
      </w:r>
      <w:r>
        <w:rPr/>
        <w:t>) и к тому же располагалась в самом центре славяно-арийских земель, то выбор этого государства иудеями для своей базы был не случаен.</w:t>
      </w:r>
    </w:p>
    <w:p>
      <w:pPr>
        <w:pStyle w:val="Normal"/>
        <w:rPr/>
      </w:pPr>
      <w:r>
        <w:rPr/>
        <w:t>Через «институт» иудейских невест происходит захват власти в Хазарии. Дети, рожденные в смешанных браках, воспитанные матерьми по иудейским традициям с пассивной Y хромосомой (если мальчики) наследуют состояние и власть своих знатных отцов, добиваясь привилегии для иудейской диаспоры (экономические выгоды). Со временем количество иудеев по матери среди высшей знати Хазарии увеличивается, что приводит уже к их серьезному влиянию на экономику и политику государства. В 799 году н.э. в Хазарии совершается государственный переворот, происходит захват власти иудеями, иудаизм провозглашается государственной религией. В Хазарии вспыхивает гражданская война, подстроенная иудеями для уничтожения несогласных и сильных людей.</w:t>
      </w:r>
    </w:p>
    <w:p>
      <w:pPr>
        <w:pStyle w:val="Normal"/>
        <w:rPr/>
      </w:pPr>
      <w:r>
        <w:rPr/>
        <w:t>Захватив реальную власть, иудеи превратили Хазарию в государство паразит, взяв под свой контроль все торговые пути, проходящие через Хазарский Каганат, который к началу последней Ночи Сварога занимал огромную территорию по площади, превышающей площадь Центральной Европы.</w:t>
      </w:r>
      <w:r>
        <w:rPr>
          <w:rStyle w:val="FootnoteCharacters"/>
          <w:rStyle w:val="FootnoteAnchor"/>
        </w:rPr>
        <w:footnoteReference w:id="10"/>
      </w:r>
      <w:r>
        <w:rPr/>
        <w:t xml:space="preserve"> Контроль транспортных путей позволил иудеям создать торговую монополию для выкачивания «жизненных соков» всех окружающих стран. Превратившись в государство паразит – «раковую опухоль», которая дала свои «метастазы» в виде факторий.</w:t>
      </w:r>
    </w:p>
    <w:p>
      <w:pPr>
        <w:pStyle w:val="Normal"/>
        <w:rPr/>
      </w:pPr>
      <w:r>
        <w:rPr/>
        <w:t>Фактории – иудейские торговые поселения, представлявшие по сути государства в государстве с огороженной территорией, своими законами и правителями (раввинами), являлись центрами экономического и политического порабощения стран, в которых они находились.</w:t>
      </w:r>
    </w:p>
    <w:p>
      <w:pPr>
        <w:pStyle w:val="Normal"/>
        <w:rPr/>
      </w:pPr>
      <w:r>
        <w:rPr/>
        <w:t>Одновременно с созданием Хазарского (иудейского) Каганата и распространением факторий происходит свержение царских династий русов по всей Европе.</w:t>
      </w:r>
    </w:p>
    <w:p>
      <w:pPr>
        <w:pStyle w:val="Normal"/>
        <w:rPr/>
      </w:pPr>
      <w:r>
        <w:rPr/>
        <w:t>Постепенно иудеи формировали надгосударственную паразитическую систему.</w:t>
      </w:r>
    </w:p>
    <w:p>
      <w:pPr>
        <w:pStyle w:val="1"/>
        <w:numPr>
          <w:ilvl w:val="0"/>
          <w:numId w:val="3"/>
        </w:numPr>
        <w:rPr/>
      </w:pPr>
      <w:r>
        <w:rPr/>
        <w:t>Кто реально противостоял Тёмным Силам на Мидгард-Земле?</w:t>
      </w:r>
    </w:p>
    <w:p>
      <w:pPr>
        <w:pStyle w:val="Normal"/>
        <w:rPr/>
      </w:pPr>
      <w:r>
        <w:rPr/>
        <w:t>Реальное противодействие Темным силам (социальным паразитам) на Мидгард-Земле оказывали сильные люди Белой расы, носители альфа-генетики – цвет нации русов, аристократия и дворянство русов. Например, Светлый войн Великий Князь Киевский Святослав Игоревич, разбивший Хазарский (иудейский) Каганат, который раковой опухолью расположился на торговых путях с претензией на мировое господство.</w:t>
      </w:r>
    </w:p>
    <w:p>
      <w:pPr>
        <w:pStyle w:val="Normal"/>
        <w:rPr/>
      </w:pPr>
      <w:r>
        <w:rPr/>
        <w:t>А также люди с сильной волей, которые не поддавались воздействию пси оружия и иудейской пропаганды. Это те, кого иудеи всегда уничтожали во всех своих погромах, революциях и войнах, те, кто мог им помешать реализовать главный замысел, для которого они были созданы Темными силами.</w:t>
      </w:r>
    </w:p>
    <w:p>
      <w:pPr>
        <w:pStyle w:val="1"/>
        <w:numPr>
          <w:ilvl w:val="0"/>
          <w:numId w:val="3"/>
        </w:numPr>
        <w:rPr/>
      </w:pPr>
      <w:r>
        <w:rPr/>
        <w:t>Каковы были реальные причины Первой Мировой войны?</w:t>
      </w:r>
    </w:p>
    <w:p>
      <w:pPr>
        <w:pStyle w:val="Normal"/>
        <w:rPr/>
      </w:pPr>
      <w:r>
        <w:rPr/>
        <w:t>В двадцатом веке завершалась последняя, самая тяжелая Ночь Сварога (988 – 1996 гг. н.э). А как известно, перед «рассветом» ночь особенно «темна». И пока еще эта Тьма покрывает Мидгард-Землю, социальные паразиты в лице иудеев планировали расправиться со славянскими народами, несущих генетику русов, так как только русы и Россия могли уничтожить социальных паразитов на Земле. Ведь как написано во многих сакральных источниках именно с России и русского народа начнется возрождение цивилизации Мидгард-Земли после Ночи Сварога.</w:t>
      </w:r>
    </w:p>
    <w:p>
      <w:pPr>
        <w:pStyle w:val="Normal"/>
        <w:rPr/>
      </w:pPr>
      <w:r>
        <w:rPr/>
        <w:t>Ставленники социальных паразитов – династия Романовых не оправдала возложенных на них надежд по порабощению русов. Последующие поколения дома Романовых радели за Россию, и даже подмена Петра Первого</w:t>
      </w:r>
      <w:r>
        <w:rPr>
          <w:rStyle w:val="FootnoteCharacters"/>
          <w:rStyle w:val="FootnoteAnchor"/>
        </w:rPr>
        <w:footnoteReference w:id="11"/>
      </w:r>
      <w:r>
        <w:rPr/>
        <w:t xml:space="preserve"> не привела к существенным изменениям. Россия восстанавливалась и набирала силу.</w:t>
      </w:r>
    </w:p>
    <w:p>
      <w:pPr>
        <w:pStyle w:val="Normal"/>
        <w:rPr/>
      </w:pPr>
      <w:r>
        <w:rPr/>
        <w:t>Поэтому, для того чтобы окончательно реализовать свои планы, хотя бы в последнее столетие по захвату власти в мире (пока природа на их стороне), социальным паразитам необходимо было уничтожить русов, для чего они спланировали свержении монархии Романовых и захват власти в Российской Империи. Для расшатывания монархического самодержавия была организована война на Дальнем Востоке (Русско-Японская война 1904-1905 гг.), чтобы отвести основные войска подальше от центра и организовать революцию 1905-1907 гг. по захвату власти. Но даже после всех стараний американских финансистов («белых» иудеев из касты левитов) и других «союзников» России Русская Империя выстояла, хотя и понесла военные потери, лишилась позиций на Дальнем Востоке (благодаря мирному договору, подписанному между Витте и японским правительством при посредничестве Рузвельта), а в политической сфере приобрела государственную думу, контролируемую иудеями. И все же нанесенная рана была не смертельной и после Столыпинских реформ в России наблюдается экономический подъем.</w:t>
      </w:r>
    </w:p>
    <w:p>
      <w:pPr>
        <w:pStyle w:val="Normal"/>
        <w:rPr/>
      </w:pPr>
      <w:r>
        <w:rPr/>
        <w:t>Экономический подъем Российской Империи после Русско-Японской войны и революции 1905-1907 годов никак не устраивал социальных паразитов. Иудеям не удалось сломить Россию и захватить власть в стране. Для того чтобы пресечь восстановление России в самом начале, пока страна не стала сильной, «белые» иудеи организуют Первую Мировую Войну (28 июля 1914  г.– 11 ноября 1918 г.), формальным поводом для которой послужило убийство кронпринца Фердинанда в Сербии.</w:t>
      </w:r>
    </w:p>
    <w:p>
      <w:pPr>
        <w:pStyle w:val="Normal"/>
        <w:rPr/>
      </w:pPr>
      <w:r>
        <w:rPr/>
        <w:t>Против России действовали как внутренние иудеи, саботируя поставки фронту и гражданскому населению и ведя подрывную деятельность изнутри, в том числе через подконтрольные СМИ, так и внешние, которые контролировали, планировали и финансировали любые антирусские настроения, создавая условия для недовольства властью и приведение людей к животному состоянию через голод и лишения. Война для иудеев идеальное прикрытие и, конечно же,  источник сверхприбылей.</w:t>
      </w:r>
    </w:p>
    <w:p>
      <w:pPr>
        <w:pStyle w:val="1"/>
        <w:numPr>
          <w:ilvl w:val="0"/>
          <w:numId w:val="3"/>
        </w:numPr>
        <w:rPr/>
      </w:pPr>
      <w:r>
        <w:rPr/>
        <w:t>Кто и почему организовал революцию 1917 года в России?</w:t>
      </w:r>
    </w:p>
    <w:p>
      <w:pPr>
        <w:pStyle w:val="Normal"/>
        <w:rPr/>
      </w:pPr>
      <w:r>
        <w:rPr/>
        <w:t xml:space="preserve">Социальные паразиты планировали захватить власть в Российской Империи после ее поражения в Первой Мировой войне, но русская армия, как всегда смешала им все карты. Военные успехи русских на Юго-Западном фронте во время Первой Мировой войны, так называемый Брусиловский прорыв (Луцкий прорыв) – наступательная операция русской армии под командованием генерала Брусилова А. А., проведённая 21 мая – 9 августа 1916 г., привела к серьезному поражению австро-венгерской армии и скорому распаду Австро-Венгрии. Такой поворот событий не устраивал американских кукловодов, и чтобы не допустить победы в войне Российской империи, иудеи решают ускорить свой план по захвату власти в России. </w:t>
      </w:r>
    </w:p>
    <w:p>
      <w:pPr>
        <w:pStyle w:val="Normal"/>
        <w:rPr/>
      </w:pPr>
      <w:r>
        <w:rPr/>
        <w:t>В результате в феврале 1917 г проводится революция с приходом Временного правительства, а в октябре (25 октября (7 ноября)) 1917 г происходит «Великая» иудейская революция, полностью финансируемая американскими «белыми» иудеями (Шифф, Родшильд) и воплощаемая в жизнь «черными» иудеями (Ленин и Ко). Итогом революции стало падение монархии, провозглашения республики и переход власти к банде большевиков, которые в своем большинстве были иудеями</w:t>
      </w:r>
      <w:r>
        <w:rPr>
          <w:rStyle w:val="FootnoteCharacters"/>
          <w:rStyle w:val="FootnoteAnchor"/>
        </w:rPr>
        <w:footnoteReference w:id="12"/>
      </w:r>
      <w:r>
        <w:rPr/>
        <w:t>. Существенное ослабление армии (революционная агитация на фронте и Приказ №1) привели к падению её боеспособности и, как следствие, выходу России из Первой Мировой Войны с подписанием большевиками разорительного Брестского мира (3 марта 1918 г), по которому от России отделялись огромные Западные территории, и Россия выплачивала значительные репарации Германии.</w:t>
      </w:r>
    </w:p>
    <w:p>
      <w:pPr>
        <w:pStyle w:val="Normal"/>
        <w:rPr/>
      </w:pPr>
      <w:r>
        <w:rPr/>
        <w:t>На этот раз цель по захвату власти в России достигнута. Следующая цель это уничтожение русов под корень, уничтожение цвета нации, сильных людей. Россия повержена в хаос, большевики устраивают репрессии, расстрелы и концентрационные лагеря, людей превращают в безправных рабов. Из страны вывозятся богатства и оседают на счетах большевиков в американских банках. В городах организуется голод, стравливаются различные слои общества между собой. На фоне неоконченной Первой Мировой войны все вышеперечисленное приводит к Гражданской войне в России (1917 – 1923 гг). Гражданская война сопровождается иностранной интервенцией. Соседние государства хотят получить свой кусок от богатых земель  и ресурсов России. По стране проходит волна антибольшевицких восстаний с переменным успехом. В итоге число погибших в Гражданской войне составило от 500 тыс.  до 2,5 млн. человек.</w:t>
      </w:r>
      <w:r>
        <w:rPr>
          <w:rStyle w:val="FootnoteCharacters"/>
          <w:rStyle w:val="FootnoteAnchor"/>
        </w:rPr>
        <w:footnoteReference w:id="13"/>
      </w:r>
      <w:r>
        <w:rPr/>
        <w:t xml:space="preserve"> Официальные прямые потери России в Первой Мировой войне составили примерно 3,3 млн. человек</w:t>
      </w:r>
      <w:r>
        <w:rPr>
          <w:rStyle w:val="FootnoteCharacters"/>
          <w:rStyle w:val="FootnoteAnchor"/>
        </w:rPr>
        <w:footnoteReference w:id="14"/>
      </w:r>
      <w:r>
        <w:rPr/>
        <w:t>, а реальные, как правило, на порядок больше. Как не трудно догадаться, основную массу погибших составляли русские люди.</w:t>
      </w:r>
    </w:p>
    <w:p>
      <w:pPr>
        <w:pStyle w:val="Normal"/>
        <w:rPr/>
      </w:pPr>
      <w:r>
        <w:rPr/>
        <w:t>Самой главной причиной было уничтожение русов под корень, и это они хотели успеть совершить до конца последней Ночи Сварога (которая длилась 1008 лет), после которой по данным разных сакральных источников именно с России начнется расцвет цивилизации Мидгард-Земли, где иудеям не будет места. Для этого «белые» иудеи планировали захватить власть в России и направить русский и другие коренные народы России умирать на благо иудейской элиты неся остальным народам «блага» Перманентной революции и захвата власти в мире. Но социальным паразитам на этом этапе так и не удалось достичь главного — полного порабощения Мидгард-Земли.</w:t>
      </w:r>
    </w:p>
    <w:p>
      <w:pPr>
        <w:pStyle w:val="Normal"/>
        <w:rPr/>
      </w:pPr>
      <w:r>
        <w:rPr/>
        <w:t>Американские «белые» иудеи – левиты организовали и снабдили всем необходимым исполнителей «черных» иудеев ради захвата власти в богатейшей стране России с последующим захватом власти в мире и полным порабощением народов Мидгард-Земли руками русов, при этом попутно уничтожая самих русов под корень.</w:t>
      </w:r>
    </w:p>
    <w:p>
      <w:pPr>
        <w:pStyle w:val="1"/>
        <w:numPr>
          <w:ilvl w:val="0"/>
          <w:numId w:val="3"/>
        </w:numPr>
        <w:rPr/>
      </w:pPr>
      <w:r>
        <w:rPr/>
        <w:t>Каковы были реальные причины Второй Мировой войны?</w:t>
      </w:r>
    </w:p>
    <w:p>
      <w:pPr>
        <w:pStyle w:val="Normal"/>
        <w:rPr/>
      </w:pPr>
      <w:r>
        <w:rPr/>
        <w:t>После окончательного установления власти большевиками и коммунистической партии в СССР Бланк (Ленин) отказывается от идеи «Перманентной революции», за что его и убивают 21 января 1924 г. Власть в стране захватывает грузинский «черный» иудей Джугашвили (Сталин), который продолжает уничтожать русский и другие коренные народы России.</w:t>
      </w:r>
    </w:p>
    <w:p>
      <w:pPr>
        <w:pStyle w:val="Normal"/>
        <w:rPr/>
      </w:pPr>
      <w:r>
        <w:rPr/>
        <w:t>Расплатившись сполна по долгам со своими заказчиками, «черные» иудеи во главе со Сталиным не стали продолжать  «Перманентную революцию» по захвату власти в мире для «белых» иудеев – левитов. Они не хотели терять уже достигнутого положения (власти и богатства). «Черные» иудеи начинают играть в свою собственную игру, целью которой было тоже мировое господство, но уже для себя. Возникли две мощные иудейские группировки: Левитская финансовая группировка «белых» иудеев и, ставшая после захвата власти в России не менее богатой, группировка «черных» иудеев. Каждая из этих группировок стремилась к мировому господству, а разменной монетой были все остальные народы Земли и особенно русский народ. Так же по иудейским законам, согласно Торе, не повиновение «черных» иудеев приказам левитов карается смертью.</w:t>
      </w:r>
    </w:p>
    <w:p>
      <w:pPr>
        <w:pStyle w:val="Normal"/>
        <w:rPr/>
      </w:pPr>
      <w:r>
        <w:rPr/>
        <w:t>Идея иудейского интернационализма оказалась несостоятельной. Причиной тому были внутреннее противоречие и неприятие между левитами и остальными иудеями, которых левиты считали полуживотными (в отличие от гоев, которых они считали даже ниже животных), и которые были инструментом и расходным материалом для достижения их целей.</w:t>
      </w:r>
    </w:p>
    <w:p>
      <w:pPr>
        <w:pStyle w:val="Normal"/>
        <w:rPr/>
      </w:pPr>
      <w:r>
        <w:rPr/>
        <w:t>Раскол между иудейскими группировками в лице Сталина, с одной стороны, и Американскими «белыми» иудеями, с другой стороны, а также отказ «черных» иудеев преподносить мировое господство «белым» иудеям привели ко Второй Мировой Войне.</w:t>
      </w:r>
    </w:p>
    <w:p>
      <w:pPr>
        <w:pStyle w:val="Normal"/>
        <w:rPr/>
      </w:pPr>
      <w:r>
        <w:rPr/>
        <w:t>«Вторая Мировая Война – вооружённый конфликт двух мировых военно-политических коалиций, ставший крупнейшей войной в истории человечества. В эту войну оказались вовлечены 62 государства (из них 37 приняли участие в боевых действиях), на территории которых проживало свыше 80 % населения земного шара. Военные действия охватили территории 40 государств. Погибло, по разным оценкам, от 50 до 70 млн. человек. Причины войны до сих пор оспариваются.»</w:t>
      </w:r>
      <w:r>
        <w:rPr>
          <w:rStyle w:val="FootnoteCharacters"/>
          <w:rStyle w:val="FootnoteAnchor"/>
        </w:rPr>
        <w:footnoteReference w:id="15"/>
      </w:r>
      <w:r>
        <w:rPr/>
        <w:t>.</w:t>
      </w:r>
    </w:p>
    <w:p>
      <w:pPr>
        <w:pStyle w:val="Normal"/>
        <w:rPr/>
      </w:pPr>
      <w:r>
        <w:rPr/>
        <w:t>Реальной причиной Второй Мировой Войны было желание социальных паразитов захватить власть над всем миром Мидгард-Земли и заодно уничтожить как можно больше гоев – сильных людей не забыв снять «пенки» в виде сверхприбылей и, наконец-то, раз и навсегда уничтожить славянские народы, носящих генетику русов.</w:t>
      </w:r>
    </w:p>
    <w:p>
      <w:pPr>
        <w:pStyle w:val="Normal"/>
        <w:rPr/>
      </w:pPr>
      <w:r>
        <w:rPr/>
        <w:t>Но до конца выполнить свои планы по захвату власти на всей Мидгард-Земле ни у одной из противоборствующих иудейских группировок не получилось, как и уничтожить русский народ. И как всегда русская армия в этом сыграла не последнюю роль. Благодаря отваге и самопожертвованию русских людей тяжелая и кровопролитная вона была закончена.</w:t>
      </w:r>
    </w:p>
    <w:p>
      <w:pPr>
        <w:pStyle w:val="Normal"/>
        <w:rPr/>
      </w:pPr>
      <w:r>
        <w:rPr/>
        <w:t>В результате, после окончания Второй Мировой Войны, мир был поделен на два лагеря. Главными державами в мире стали СССР и США. Америка, а точнее американские иудеи, получили огромные сверхприбыли, внедрились в экономику других государств через кредиты на военные поставки и послевоенное их восстановление, что позволило им создавать марионеточные правительства во многих странах. Воевавшие страны были разорены и разгромлены. Ослабла роль Западной Европы в общемировой политике, колониальные страны потеряли власть в колониях. Попутно иудеи предстали перед миром (не без помощи подконтрольных СМИ) как народ, который более всего пострадал от гитлеровских нацистов, превратившись в бедных «овечек». Ко всему прочему им удалось запятнать арийскую символику и наложить табу на арийскую тему на долгие десятилетия. После войны Сталинская группировка оказывала влияние в своей части мира. Коммунизм был установлен во многих странах Варшавского договора. Коммунистическими стали Китай, Вьетнам.</w:t>
      </w:r>
    </w:p>
    <w:p>
      <w:pPr>
        <w:pStyle w:val="Normal"/>
        <w:widowControl/>
        <w:suppressAutoHyphens w:val="false"/>
        <w:bidi w:val="0"/>
        <w:spacing w:before="60" w:after="60"/>
        <w:ind w:firstLine="567"/>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68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567"/>
        <w:jc w:val="both"/>
        <w:rPr/>
      </w:pPr>
      <w:r>
        <w:rPr>
          <w:rStyle w:val="FootnoteCharacters"/>
        </w:rPr>
        <w:footnoteRef/>
      </w:r>
      <w:r>
        <w:rPr/>
        <w:t xml:space="preserve"> </w:t>
      </w:r>
      <w:r>
        <w:rPr/>
        <w:t xml:space="preserve">Левашов Н. В. </w:t>
        <w:softHyphen/>
        <w:t>– «Россия в кривых зеркалах» Том 2.</w:t>
      </w:r>
    </w:p>
  </w:footnote>
  <w:footnote w:id="3">
    <w:p>
      <w:pPr>
        <w:pStyle w:val="Footnote"/>
        <w:spacing w:before="60" w:after="60"/>
        <w:ind w:firstLine="567"/>
        <w:jc w:val="both"/>
        <w:rPr/>
      </w:pPr>
      <w:r>
        <w:rPr>
          <w:rStyle w:val="FootnoteCharacters"/>
        </w:rPr>
        <w:footnoteRef/>
      </w:r>
      <w:r>
        <w:rPr/>
        <w:t xml:space="preserve"> </w:t>
      </w:r>
      <w:r>
        <w:rPr/>
        <w:t>Бланк В. (Ленин)  (1870 – 1924) – иудейский революционер, создатель партии большевиков.</w:t>
      </w:r>
    </w:p>
  </w:footnote>
  <w:footnote w:id="4">
    <w:p>
      <w:pPr>
        <w:pStyle w:val="Footnote"/>
        <w:spacing w:before="60" w:after="60"/>
        <w:ind w:firstLine="567"/>
        <w:jc w:val="both"/>
        <w:rPr/>
      </w:pPr>
      <w:r>
        <w:rPr>
          <w:rStyle w:val="FootnoteCharacters"/>
        </w:rPr>
        <w:footnoteRef/>
      </w:r>
      <w:r>
        <w:rPr/>
        <w:t xml:space="preserve"> </w:t>
      </w:r>
      <w:r>
        <w:rPr/>
        <w:t>Библия. Ветхий Завет.</w:t>
      </w:r>
    </w:p>
  </w:footnote>
  <w:footnote w:id="5">
    <w:p>
      <w:pPr>
        <w:pStyle w:val="Footnote"/>
        <w:spacing w:before="60" w:after="60"/>
        <w:ind w:firstLine="567"/>
        <w:jc w:val="both"/>
        <w:rPr/>
      </w:pPr>
      <w:r>
        <w:rPr>
          <w:rStyle w:val="FootnoteCharacters"/>
        </w:rPr>
        <w:footnoteRef/>
      </w:r>
      <w:r>
        <w:rPr/>
        <w:t xml:space="preserve"> </w:t>
      </w:r>
      <w:r>
        <w:rPr/>
        <w:t>САВ, Сантии Веды Перуна… Круг Первый, Сантия 5.</w:t>
      </w:r>
    </w:p>
  </w:footnote>
  <w:footnote w:id="6">
    <w:p>
      <w:pPr>
        <w:pStyle w:val="Footnote"/>
        <w:spacing w:before="60" w:after="60"/>
        <w:ind w:firstLine="567"/>
        <w:jc w:val="both"/>
        <w:rPr/>
      </w:pPr>
      <w:r>
        <w:rPr>
          <w:rStyle w:val="FootnoteCharacters"/>
        </w:rPr>
        <w:footnoteRef/>
      </w:r>
      <w:r>
        <w:rPr/>
        <w:t xml:space="preserve"> </w:t>
      </w:r>
      <w:r>
        <w:rPr/>
        <w:t xml:space="preserve">Левашов Н. В. </w:t>
        <w:softHyphen/>
        <w:t>– «Зеркало моей души» Часть 1.</w:t>
      </w:r>
    </w:p>
  </w:footnote>
  <w:footnote w:id="7">
    <w:p>
      <w:pPr>
        <w:pStyle w:val="Footnote"/>
        <w:spacing w:before="60" w:after="60"/>
        <w:ind w:firstLine="567"/>
        <w:jc w:val="both"/>
        <w:rPr/>
      </w:pPr>
      <w:r>
        <w:rPr>
          <w:rStyle w:val="FootnoteCharacters"/>
        </w:rPr>
        <w:footnoteRef/>
      </w:r>
      <w:r>
        <w:rPr/>
        <w:t xml:space="preserve"> </w:t>
      </w:r>
      <w:r>
        <w:rPr/>
        <w:t>САВ, Сантии Веды Перуна… Круг Первый, Сантия 5.</w:t>
      </w:r>
    </w:p>
  </w:footnote>
  <w:footnote w:id="8">
    <w:p>
      <w:pPr>
        <w:pStyle w:val="Footnote"/>
        <w:spacing w:before="60" w:after="60"/>
        <w:ind w:firstLine="567"/>
        <w:jc w:val="both"/>
        <w:rPr/>
      </w:pPr>
      <w:r>
        <w:rPr>
          <w:rStyle w:val="FootnoteCharacters"/>
        </w:rPr>
        <w:footnoteRef/>
      </w:r>
      <w:r>
        <w:rPr/>
        <w:t xml:space="preserve"> </w:t>
      </w:r>
      <w:r>
        <w:rPr/>
        <w:t>Уинстон Черчилль (1874 – 1965) — премьер-министр Великобритании.</w:t>
      </w:r>
    </w:p>
  </w:footnote>
  <w:footnote w:id="9">
    <w:p>
      <w:pPr>
        <w:pStyle w:val="Footnote"/>
        <w:spacing w:before="60" w:after="60"/>
        <w:ind w:firstLine="567"/>
        <w:jc w:val="both"/>
        <w:rPr/>
      </w:pPr>
      <w:r>
        <w:rPr>
          <w:rStyle w:val="FootnoteCharacters"/>
        </w:rPr>
        <w:footnoteRef/>
      </w:r>
      <w:r>
        <w:rPr/>
        <w:t xml:space="preserve"> </w:t>
      </w:r>
      <w:r>
        <w:rPr/>
        <w:t>Карта Хазарского каганата http://upload.wikimedia.org/wikipedia/commons/a/a9/Chasaren.jpg</w:t>
      </w:r>
    </w:p>
  </w:footnote>
  <w:footnote w:id="10">
    <w:p>
      <w:pPr>
        <w:pStyle w:val="Footnote"/>
        <w:spacing w:before="60" w:after="60"/>
        <w:ind w:firstLine="567"/>
        <w:jc w:val="both"/>
        <w:rPr/>
      </w:pPr>
      <w:r>
        <w:rPr>
          <w:rStyle w:val="FootnoteCharacters"/>
        </w:rPr>
        <w:footnoteRef/>
      </w:r>
      <w:r>
        <w:rPr/>
        <w:t xml:space="preserve"> </w:t>
      </w:r>
      <w:r>
        <w:rPr/>
        <w:t>Там же.</w:t>
      </w:r>
    </w:p>
  </w:footnote>
  <w:footnote w:id="11">
    <w:p>
      <w:pPr>
        <w:pStyle w:val="Footnote"/>
        <w:spacing w:before="60" w:after="60"/>
        <w:ind w:firstLine="567"/>
        <w:jc w:val="both"/>
        <w:rPr/>
      </w:pPr>
      <w:r>
        <w:rPr>
          <w:rStyle w:val="FootnoteCharacters"/>
        </w:rPr>
        <w:footnoteRef/>
      </w:r>
      <w:r>
        <w:rPr/>
        <w:t xml:space="preserve"> </w:t>
      </w:r>
      <w:r>
        <w:rPr/>
        <w:t xml:space="preserve">Левашов Н. В. </w:t>
        <w:softHyphen/>
        <w:t>– «Россия в кривых зеркалах» Том 1.</w:t>
      </w:r>
    </w:p>
  </w:footnote>
  <w:footnote w:id="12">
    <w:p>
      <w:pPr>
        <w:pStyle w:val="Footnote"/>
        <w:spacing w:before="60" w:after="60"/>
        <w:ind w:firstLine="567"/>
        <w:jc w:val="both"/>
        <w:rPr/>
      </w:pPr>
      <w:r>
        <w:rPr>
          <w:rStyle w:val="FootnoteCharacters"/>
        </w:rPr>
        <w:footnoteRef/>
      </w:r>
      <w:r>
        <w:rPr/>
        <w:t xml:space="preserve"> </w:t>
      </w:r>
      <w:r>
        <w:rPr/>
        <w:t>Андрей Дикий «Евреи в России и в СССР».</w:t>
      </w:r>
    </w:p>
  </w:footnote>
  <w:footnote w:id="13">
    <w:p>
      <w:pPr>
        <w:pStyle w:val="Footnote"/>
        <w:spacing w:before="60" w:after="60"/>
        <w:ind w:firstLine="567"/>
        <w:jc w:val="both"/>
        <w:rPr/>
      </w:pPr>
      <w:r>
        <w:rPr>
          <w:rStyle w:val="FootnoteCharacters"/>
        </w:rPr>
        <w:footnoteRef/>
      </w:r>
      <w:r>
        <w:rPr/>
        <w:t xml:space="preserve"> </w:t>
      </w:r>
      <w:r>
        <w:rPr/>
        <w:t>Википедия. Свободная энциклопедия. http://ru.wikipedia.org/wiki/Гражданская_война _1917—1922.</w:t>
      </w:r>
    </w:p>
  </w:footnote>
  <w:footnote w:id="14">
    <w:p>
      <w:pPr>
        <w:pStyle w:val="Footnote"/>
        <w:spacing w:before="60" w:after="60"/>
        <w:ind w:firstLine="567"/>
        <w:jc w:val="both"/>
        <w:rPr/>
      </w:pPr>
      <w:r>
        <w:rPr>
          <w:rStyle w:val="FootnoteCharacters"/>
        </w:rPr>
        <w:footnoteRef/>
      </w:r>
      <w:r>
        <w:rPr/>
        <w:t xml:space="preserve"> </w:t>
      </w:r>
      <w:r>
        <w:rPr/>
        <w:t>Википедия. http://ru.wikipedia.org/wiki/Потери_в_Первой_мировой_войне.</w:t>
      </w:r>
    </w:p>
  </w:footnote>
  <w:footnote w:id="15">
    <w:p>
      <w:pPr>
        <w:pStyle w:val="Footnote"/>
        <w:spacing w:before="60" w:after="60"/>
        <w:ind w:firstLine="567"/>
        <w:jc w:val="both"/>
        <w:rPr/>
      </w:pPr>
      <w:r>
        <w:rPr>
          <w:rStyle w:val="FootnoteCharacters"/>
        </w:rPr>
        <w:footnoteRef/>
      </w:r>
      <w:r>
        <w:rPr/>
        <w:t xml:space="preserve"> </w:t>
      </w:r>
      <w:r>
        <w:rPr/>
        <w:t>Википедия.http://ru.wikipedia.org/</w:t>
      </w:r>
      <w:r>
        <w:rPr>
          <w:lang w:val="en-US"/>
        </w:rPr>
        <w:t>wiki</w:t>
      </w:r>
      <w:r>
        <w:rPr/>
        <w:t xml:space="preserve">/Вторая_мировая_вой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веты Мурзаева А.В. — 3-е мест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397"/>
      </w:pPr>
      <w:rPr>
        <w:sz w:val="24"/>
        <w:i w:val="false"/>
        <w:shadow w:val="false"/>
        <w:b/>
        <w:szCs w:val="24"/>
        <w:rFonts w:ascii="Times New Roman" w:hAnsi="Times New Roman" w:cs="Times New Roman"/>
        <w:color w:val="0000FF"/>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Arial" w:hAnsi="Arial" w:cs="Arial"/>
      <w:b/>
      <w:bCs/>
      <w:color w:val="365F91"/>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i/>
    </w:rPr>
  </w:style>
  <w:style w:type="character" w:styleId="WW8Num4z0">
    <w:name w:val="WW8Num4z0"/>
    <w:qFormat/>
    <w:rPr>
      <w:rFonts w:ascii="Times New Roman" w:hAnsi="Times New Roman" w:cs="Times New Roman"/>
      <w:b/>
      <w:i w:val="false"/>
      <w:shadow w:val="false"/>
      <w:color w:val="0000FF"/>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val="false"/>
      <w:i/>
    </w:rPr>
  </w:style>
  <w:style w:type="character" w:styleId="WW8Num9z0">
    <w:name w:val="WW8Num9z0"/>
    <w:qFormat/>
    <w:rPr>
      <w:b w:val="false"/>
      <w:i/>
    </w:rPr>
  </w:style>
  <w:style w:type="character" w:styleId="WW8Num11z0">
    <w:name w:val="WW8Num1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b/>
      <w:color w:val="FF0000"/>
      <w:sz w:val="24"/>
      <w:szCs w:val="24"/>
      <w:vertAlign w:val="superscript"/>
    </w:rPr>
  </w:style>
  <w:style w:type="character" w:styleId="Style14">
    <w:name w:val=" Знак Знак"/>
    <w:basedOn w:val="Style13"/>
    <w:qFormat/>
    <w:rPr>
      <w:sz w:val="22"/>
      <w:szCs w:val="24"/>
      <w:lang w:val="ru-RU" w:bidi="ar-SA"/>
    </w:rPr>
  </w:style>
  <w:style w:type="character" w:styleId="7">
    <w:name w:val=" Знак Знак7"/>
    <w:basedOn w:val="Style13"/>
    <w:qFormat/>
    <w:rPr>
      <w:rFonts w:ascii="Arial" w:hAnsi="Arial" w:cs="Arial"/>
      <w:b/>
      <w:bCs/>
      <w:color w:val="365F91"/>
      <w:sz w:val="28"/>
      <w:szCs w:val="28"/>
      <w:lang w:val="ru-RU" w:bidi="ar-SA"/>
    </w:rPr>
  </w:style>
  <w:style w:type="character" w:styleId="3">
    <w:name w:val=" Знак Знак3"/>
    <w:basedOn w:val="Style13"/>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ind w:firstLine="567"/>
      <w:jc w:val="both"/>
    </w:pPr>
    <w:rPr>
      <w:sz w:val="22"/>
    </w:rPr>
  </w:style>
  <w:style w:type="paragraph" w:styleId="Style15">
    <w:name w:val="Стихи"/>
    <w:basedOn w:val="Normal"/>
    <w:qFormat/>
    <w:pPr>
      <w:widowControl w:val="false"/>
      <w:autoSpaceDE w:val="false"/>
      <w:spacing w:lineRule="exact" w:line="220" w:before="60" w:after="20"/>
    </w:pPr>
    <w:rPr>
      <w:rFonts w:cs="Arial"/>
      <w:sz w:val="22"/>
      <w:szCs w:val="20"/>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szCs w:val="22"/>
    </w:rPr>
  </w:style>
  <w:style w:type="paragraph" w:styleId="1">
    <w:name w:val="Нумерованный список-1"/>
    <w:basedOn w:val="Normal"/>
    <w:qFormat/>
    <w:pPr>
      <w:numPr>
        <w:ilvl w:val="0"/>
        <w:numId w:val="3"/>
      </w:numPr>
      <w:spacing w:before="120" w:after="120"/>
    </w:pPr>
    <w:rPr>
      <w:rFonts w:eastAsia="MS Mincho;Arial Unicode MS"/>
      <w:b/>
      <w:color w:val="0000FF"/>
    </w:rPr>
  </w:style>
  <w:style w:type="paragraph" w:styleId="Style16">
    <w:name w:val="Абзац списка"/>
    <w:basedOn w:val="Normal"/>
    <w:qFormat/>
    <w:pPr>
      <w:spacing w:lineRule="auto" w:line="276" w:before="0" w:after="200"/>
      <w:ind w:left="720" w:firstLine="709"/>
      <w:contextualSpacing/>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6:55:00Z</dcterms:created>
  <dc:creator/>
  <dc:description/>
  <cp:keywords/>
  <dc:language>en-US</dc:language>
  <cp:lastModifiedBy>Dmitri Baida</cp:lastModifiedBy>
  <dcterms:modified xsi:type="dcterms:W3CDTF">2009-04-18T16:59:00Z</dcterms:modified>
  <cp:revision>6</cp:revision>
  <dc:subject/>
  <dc:title>Мурзаев А.</dc:title>
</cp:coreProperties>
</file>